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ГКОУ «Буйнакская школа-интернат со спортивным уклоном» с.Буглен Буйнакского район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8.12.2012г. № 4469 «О проведении плановой выездной проверки» Управлением надзора и контроля в сфере образования Минобрнауки РД в период с 14.01.2013г. по 16.01.2013г. проведена плановая выездная проверка в отношении ГКОУ</w:t>
      </w:r>
      <w:r>
        <w:rPr>
          <w:b/>
          <w:sz w:val="28"/>
          <w:szCs w:val="28"/>
        </w:rPr>
        <w:t>«Буйнакская школа-интернат со спортивным уклоном» с.Буглен Буйнакского</w:t>
      </w:r>
      <w:r>
        <w:rPr>
          <w:sz w:val="28"/>
          <w:szCs w:val="28"/>
        </w:rPr>
        <w:t xml:space="preserve"> по вопрос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лицензионного контрол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6.01.2013г. № 2, директору указанного ОУ направлено предписание об устранении выявленных нарушений от 21.01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5.06.2013 год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явлены типичные нарушения</w:t>
      </w:r>
      <w:r>
        <w:rPr/>
        <w:t>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387"/>
        <w:gridCol w:w="4364"/>
      </w:tblGrid>
      <w:tr>
        <w:trPr>
          <w:trHeight w:val="212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достаточен объем учебной, учебно-методической литературы и иных библиотечно-информационных ресурсов и средств для обеспечения образовательного процесса. В образовательном процессе используются учебники, не соответствующие новым образовательным программам (по математике, английскому языку, истори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 Положения о лицензировании образовательной деятельности (подпункт «</w:t>
            </w:r>
            <w:r>
              <w:rPr>
                <w:b/>
                <w:sz w:val="22"/>
                <w:szCs w:val="22"/>
              </w:rPr>
              <w:t>в»</w:t>
            </w:r>
            <w:r>
              <w:rPr>
                <w:sz w:val="22"/>
                <w:szCs w:val="22"/>
              </w:rPr>
              <w:t>), утвержденного постановлением Правительства Российской Федерации от 16.03.2011г. № 174</w:t>
            </w:r>
          </w:p>
        </w:tc>
      </w:tr>
      <w:tr>
        <w:trPr>
          <w:trHeight w:val="18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 соблюден порядок разработки и утверждения учебного плана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пояснительной записки к учебному плану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. 6 статьи 9 и подпункт 6 п. 2 статьи 32 Закона РФ «Об образовании» и приказ Минобрнауки РД от 13.08.2012г. № 3138 «Об утверждении Примерных учебных планов общеобразовательных учебных заведений Республики Дагестан на 2012/2013 учебный год»: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5-02T15:10:00Z</dcterms:modified>
  <cp:revision>40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