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 xml:space="preserve">выездной </w:t>
      </w:r>
      <w:r>
        <w:rPr>
          <w:b/>
          <w:sz w:val="28"/>
          <w:szCs w:val="28"/>
        </w:rPr>
        <w:t xml:space="preserve">проверки деятельности МКОУ ДОД «Детско-юношеская спортивная школа» с.Гимры Унцукульского  района МКОУ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ДОД «Детско-юношеская спортивная школа» с.Гимры Унцукульского  района МКОУ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5.03.2013г  от. № 04-КН-3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выездной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04.03.2013г. № 782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2:19:00Z</dcterms:modified>
  <cp:revision>9</cp:revision>
  <dc:subject/>
  <dc:title>В период с 13</dc:title>
</cp:coreProperties>
</file>