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ГКОУ «Кикуникутанская основная общеобразовательная школа»  кут.Кикуни, п/о Тушиловка  Кизлярского район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ГКОУ «Кикуникутанская основная общеобразовательная школа»  кут.Кикуни, п/о Тушиловка  Кизляр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исполнении предписания Министерства образования и науки Республики Дагестан от 25.02.2013г. от. № 04-КН-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01.02.2013г.    № 34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0:53:00Z</dcterms:modified>
  <cp:revision>4</cp:revision>
  <dc:subject/>
  <dc:title>В период с 13</dc:title>
</cp:coreProperties>
</file>