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Ашильтинская средняя общеобразовательная школа» с.Ашильта Унцукуль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«Ашильтинская средняя общеобразовательная школа» с.Ашильта Унцукуль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9.2013г.  № 04-КН-3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15.03.2013г № 844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1:00Z</dcterms:modified>
  <cp:revision>15</cp:revision>
  <dc:subject/>
  <dc:title>В период с 13</dc:title>
</cp:coreProperties>
</file>