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деятельности МКОУ «Кидеринская средняя  общеобразовательная школа им.Магомеда Саидбега Магомедовича»,  с.Кидеро Цунт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 «Кидеринская средняя  общеобразовательная школа им.Магомеда Саидбега Магомедовича»,  с.Кидеро Цунти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   08.09.2013г. № 04-КН-40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1.04.2013г № 1005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33:00Z</dcterms:modified>
  <cp:revision>17</cp:revision>
  <dc:subject/>
  <dc:title>В период с 13</dc:title>
</cp:coreProperties>
</file>