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Вициятлинская начальная общеобразовательная школа» с.Вициятли  Цунтин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«Вициятлинская начальная общеобразовательная школа» с.Вициятли  Цунти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3.04.2013г.от. № 04-КН-40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01.04.2013г.    № 990      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54:00Z</dcterms:modified>
  <cp:revision>7</cp:revision>
  <dc:subject/>
  <dc:title>В период с 13</dc:title>
</cp:coreProperties>
</file>