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Ричинская средняя  общеобразовательная школа»,  с.Рича Агуль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Ричинская средняя  общеобразовательная школа»,  с.Рича Аг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№ 04-КН-0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01.04.2013г № 999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111</cp:lastModifiedBy>
  <cp:lastPrinted>2012-05-25T12:07:00Z</cp:lastPrinted>
  <dcterms:modified xsi:type="dcterms:W3CDTF">2013-11-16T12:14:00Z</dcterms:modified>
  <cp:revision>24</cp:revision>
  <dc:subject/>
  <dc:title>В период с 13</dc:title>
</cp:coreProperties>
</file>