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деятельности МКОУ «Средняя общеобразовательная школа №3 им.Орджоникидзе» городского округа «город Кизляр»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КОУ «Средняя общеобразовательная школа №3 им.Орджоникидзе» городского округа «город Кизляр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  № 04-КН-49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7.05.2013 № 1774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2T05:17:00Z</dcterms:modified>
  <cp:revision>4</cp:revision>
  <dc:subject/>
  <dc:title>В период с 13</dc:title>
</cp:coreProperties>
</file>