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Гоинская средняя  общеобразовательная школа»,  с.Гоа Агуль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«Гоинская средняя  общеобразовательная школа»,  с.Гоа Агуль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8.09.2013г. № 04-КН-0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01.04.2013г № 991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0:32:00Z</dcterms:modified>
  <cp:revision>20</cp:revision>
  <dc:subject/>
  <dc:title>В период с 13</dc:title>
</cp:coreProperties>
</file>