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дошкольного образовательного учреждения «Детский сад №4» с.Янгикент Кайтагского района с 15.06.по 16.06.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eastAsia="TimesNewRomanPSMT;SimSun"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1 июня 2011г. № 509 «О проведении плановой выездной проверки муниципального дошкольного образовательного учреждения «Детский сад №4» с.Янгикент Кайтагского района по вопросу соблюдения законодательства Российской Федерации в области образования при осуществлении деятельности в части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блюдения лицензионных требований и условий при осуществлении образовательной деятельности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- контроля качества образования воспитанников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По результатам проверки составлен акт от 16.06.2011г., директору </w:t>
      </w:r>
      <w:r>
        <w:rPr>
          <w:rFonts w:eastAsia="TimesNewRomanPSMT;SimSun"/>
          <w:sz w:val="28"/>
          <w:szCs w:val="28"/>
        </w:rPr>
        <w:t>муниципального дошкольного образовательного учреждения «Детский сад №4» с.Янгикент Кайтагского района представлено предписание об</w:t>
      </w:r>
      <w:r>
        <w:rPr>
          <w:sz w:val="28"/>
          <w:szCs w:val="28"/>
        </w:rPr>
        <w:t xml:space="preserve"> устранении выявленных нарушений от 06.07.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исполнения предписания до 30.12.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46:00Z</dcterms:created>
  <dc:creator>User</dc:creator>
  <dc:description/>
  <cp:keywords/>
  <dc:language>en-US</dc:language>
  <cp:lastModifiedBy>User</cp:lastModifiedBy>
  <dcterms:modified xsi:type="dcterms:W3CDTF">2011-08-31T13:22:00Z</dcterms:modified>
  <cp:revision>7</cp:revision>
  <dc:subject/>
  <dc:title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общеобразовательного учреждения «Хутхульская СОШ» Агульского района </dc:title>
</cp:coreProperties>
</file>