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едписания Министерства образования и науки Республики Дагестан по устранению нарушений, выявленных в ходе плановой выездной проверки деятельности МКОУ «Кункинская средняя  общеобразовательная школа»,  с.Кунки Дахадаевского района </w:t>
      </w:r>
      <w:r>
        <w:rPr>
          <w:sz w:val="28"/>
          <w:szCs w:val="28"/>
        </w:rPr>
        <w:t xml:space="preserve">Министерство образования и науки Республики Дагестан рассмотрело отчет </w:t>
      </w:r>
      <w:r>
        <w:rPr>
          <w:b/>
          <w:sz w:val="28"/>
          <w:szCs w:val="28"/>
        </w:rPr>
        <w:t xml:space="preserve">МКОУ«Кункинская средняя  общеобразовательная школа»,  с.Кунки Дахадаевского района </w:t>
      </w: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17.10.2013г.  № 04-КН-12 по устранению нарушений, выявленных в ходе плановой документарной проверки, проведенной в соответствии с приказом Министерства образования и науки Республики Дагестан 06.09.2013г         № 2605, и сообщает о снятии с контроля указанного предписания.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ата исполнени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28.03. 2014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20T13:41:00Z</dcterms:modified>
  <cp:revision>29</cp:revision>
  <dc:subject/>
  <dc:title>В период с 13</dc:title>
</cp:coreProperties>
</file>