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рки деятельности МКОУ «Нижнеказанищенский многопрофильный лицей»  с.Нижнее Казанище Буйнакского  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Нижнеказанищенский многопрофильный лицей»   Буйнакского   района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4.01.2014г. № 04-КН-0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ар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4.01.2014г. № 210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1:09:00Z</dcterms:modified>
  <cp:revision>9</cp:revision>
  <dc:subject/>
  <dc:title>В период с 13</dc:title>
</cp:coreProperties>
</file>