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Утамышский детский сад» Каякентского района, с. Утамыш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Дагестан рассмотрело отчет МКДОУ «Утамышский детский сад» Каякентского района, с. Утамыш</w:t>
      </w:r>
    </w:p>
    <w:p>
      <w:pPr>
        <w:pStyle w:val="TextBody"/>
        <w:ind w:firstLine="708"/>
        <w:rPr>
          <w:sz w:val="26"/>
          <w:szCs w:val="26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от 28.02.2014г. № 04-КН-18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17.02.2014г. № 789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54:00Z</dcterms:modified>
  <cp:revision>22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