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предписания Министерства образования и науки Республики Дагестан по устранению нарушений, выявленных в ходе плановой документарной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рки деятельности МКОУ   «Кафыр-Кумухская средняя общеобразовательная школа имени М.А.Алхлаева»   с.Новый –Кумух     Буйнакского   района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Дагестан рассмотрело отчет МКОУ «Кафыр-Кумухская средняя общеобразовательная школа имени М.А.Алхлаева» Буйнакского   района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исполнении предписания Министерства образования и науки Республики Дагестан от 21.01.2014г. № 04-КН-08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странению нарушений, выявленных в ходе плановой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кументарн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и, проведенной в соответствии с приказом Министерства образования и науки Республики Дагестан от 14.01.2014 № 211, и сообщает о снятии с контроля указанного предписа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01:00Z</dcterms:created>
  <dc:creator> </dc:creator>
  <dc:description/>
  <cp:keywords/>
  <dc:language>en-US</dc:language>
  <cp:lastModifiedBy>Admin</cp:lastModifiedBy>
  <cp:lastPrinted>2012-05-25T12:07:00Z</cp:lastPrinted>
  <dcterms:modified xsi:type="dcterms:W3CDTF">2014-08-12T11:24:00Z</dcterms:modified>
  <cp:revision>11</cp:revision>
  <dc:subject/>
  <dc:title>В период с 13</dc:title>
</cp:coreProperties>
</file>