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ОУ «Мигласимахинская средняя  общеобразовательная школа»,  с.Мигласимамахи Сергокалинского района </w:t>
      </w: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 xml:space="preserve">МКОУ «Мигласимахинская средняя  общеобразовательная школа»,  с.Мигласимамахи Сергокалинского района </w:t>
      </w: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06.11.2013г.  № 04-КН-31 по устранению нарушений, выявленных в ходе плановой документарной проверки, проведенной в соответствии с приказом Министерства образования и науки Республики Дагестан 24.09.2013г              № 2701, и сообщает о снятии с контроля указанного предписания.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ата исполнения: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28.03. 2014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4-08-20T13:45:00Z</dcterms:modified>
  <cp:revision>43</cp:revision>
  <dc:subject/>
  <dc:title>В период с 13</dc:title>
</cp:coreProperties>
</file>