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и предписания Министерства образования и науки Республики Дагестан по устранению нарушений, выявленных в ходе плановой выездной проверки деятельности МБДОУ «Детский сад №5 «Надежда» г.Дербента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инистерство образования и науки Республики Дагестан рассмотрело отчет </w:t>
      </w:r>
      <w:r>
        <w:rPr>
          <w:b/>
          <w:sz w:val="26"/>
          <w:szCs w:val="26"/>
        </w:rPr>
        <w:t>МБДОУ «Детский сад №5 «Надежда» г.Дербента</w:t>
      </w:r>
    </w:p>
    <w:p>
      <w:pPr>
        <w:pStyle w:val="TextBody"/>
        <w:ind w:firstLine="708"/>
        <w:rPr>
          <w:sz w:val="26"/>
          <w:szCs w:val="26"/>
        </w:rPr>
      </w:pPr>
      <w:r>
        <w:rPr/>
        <w:t xml:space="preserve">об исполнении предписания Министерства образования и науки Республики Дагестан от 22.01.2014 № 04-КН-46 по устранению нарушений, выявленных в ходе плановой выездной проверки, проведенной в соответствии с приказом Министерства образования и науки Республики Дагестан от 21.01.2014 № 289, и сообщает о снятии с контроля указанного предписания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9:29:00Z</dcterms:created>
  <dc:creator>1</dc:creator>
  <dc:description/>
  <cp:keywords/>
  <dc:language>en-US</dc:language>
  <cp:lastModifiedBy>1</cp:lastModifiedBy>
  <dcterms:modified xsi:type="dcterms:W3CDTF">2014-08-12T08:29:00Z</dcterms:modified>
  <cp:revision>11</cp:revision>
  <dc:subject/>
  <dc:title>исполнении предписания Министерства образования и науки Республики Дагестан по устранению нарушений, выявленных в ходе плановой выездной проверки деятельности МБДОУ «Детский сад №17» г</dc:title>
</cp:coreProperties>
</file>