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Тагадинская средняя общеобразовательная школа» с.Тагада  Хунзахского     района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  «Тагадинская средняя общеобразовательная школа»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унзахского района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8.05.2014г. № 04-КН-38 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ездн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7.04.2014г.№ 1758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1:54:00Z</dcterms:modified>
  <cp:revision>16</cp:revision>
  <dc:subject/>
  <dc:title>В период с 13</dc:title>
</cp:coreProperties>
</file>