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Бускринская средняя  общеобразовательная школа»,  с.Бускри Дахадаев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Бускринская средняя  общеобразовательная школа»,  с.Бускри Дахадаев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7.10.2013г.  № 04-КН-12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     № 2603, и сообщает о снятии с контроля указанного предписания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4-08-20T15:45:00Z</cp:lastPrinted>
  <dcterms:modified xsi:type="dcterms:W3CDTF">2014-08-20T11:59:00Z</dcterms:modified>
  <cp:revision>25</cp:revision>
  <dc:subject/>
  <dc:title>В период с 13</dc:title>
</cp:coreProperties>
</file>