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«Ягдыгская средняя общеобразовательная школа №1»  с.Ягдыг Табасаранского  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  «Ягдыгская средняя общеобразовательная школа №1»  Табасаранского района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9.05.2014г. № 04-КН-32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ездн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17.04.2014г.№ 1759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12T12:31:00Z</dcterms:modified>
  <cp:revision>17</cp:revision>
  <dc:subject/>
  <dc:title>В период с 13</dc:title>
</cp:coreProperties>
</file>