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Уркарахская средняя  общеобразовательная школа»,  с.Уркарах Дахадаев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КОУ«Уркарахская средняя  общеобразовательная школа»,  с.Уркарах Дахадаев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7.10.2013г.  № 04-КН-12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06.09.2013г                 № 2606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ата исполнени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28.03. 2014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4-08-20T13:42:00Z</dcterms:modified>
  <cp:revision>33</cp:revision>
  <dc:subject/>
  <dc:title>В период с 13</dc:title>
</cp:coreProperties>
</file>