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Доронубская начальная общеобразовательная школа с.Доронуб Чароди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>с 28.05.2012г.  по 29.05.2012г в соответствии с приказом Минобрнауки РД от  04.05.2012г. № 1772 «О проведении плановой документарной проверки» Управлением надзора и контроля в сфере образования МОН РД  в период с 28.05.2012г.  по 29.05.2012г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Доронубская начальная общеобразовательная школа с.Доронуб Чароди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блюдения требований законодательства РФ в области образования в нормативных правовых актах, регламентирующих образовательный процесс в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9.05.2012г., № 1  директору «Доронубская начальная общеобразовательная школа с.Доронуб Чародинского района» </w:t>
      </w:r>
      <w:r>
        <w:rPr>
          <w:b/>
          <w:sz w:val="28"/>
          <w:szCs w:val="28"/>
        </w:rPr>
        <w:t>Магомедовой Ш.Б.</w:t>
      </w:r>
      <w:r>
        <w:rPr>
          <w:sz w:val="28"/>
          <w:szCs w:val="28"/>
        </w:rPr>
        <w:t xml:space="preserve"> направлено предписание об устранении выявленных нарушений от 31.05.2012 № КН-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9.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01T12:43:00Z</dcterms:modified>
  <cp:revision>4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