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</w:t>
      </w:r>
      <w:r>
        <w:rPr>
          <w:sz w:val="28"/>
          <w:szCs w:val="28"/>
        </w:rPr>
        <w:t xml:space="preserve">«Могохская основная общеобразовательная школа с.Могох Шамильского района»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5.04.2012г.  по 26.04.2012г в соответствии с приказом Минобрнауки РД от  23.03.2012г. № 914 «О проведении плановой выездной проверки» Управлением надзора и контроля в сфере образования МОН РД  в период с 25.04.2012г.  по 26.04.2012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проведена плановая выездная проверка в отношении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огохская основная общеобразовательная школа с.Могох Шами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облюдения законодательства РФ процедур перевода, отчисления, исключения обучающихся из ОУ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26.04.2012г., № 1  директору </w:t>
      </w:r>
      <w:r>
        <w:rPr>
          <w:b/>
          <w:sz w:val="28"/>
          <w:szCs w:val="28"/>
        </w:rPr>
        <w:t xml:space="preserve">МКОУ </w:t>
      </w:r>
      <w:r>
        <w:rPr>
          <w:sz w:val="28"/>
          <w:szCs w:val="28"/>
        </w:rPr>
        <w:t>«Могохская основная общеобразовательная школа с.Могох Шамильского района»</w:t>
      </w:r>
      <w:r>
        <w:rPr>
          <w:b/>
          <w:sz w:val="28"/>
          <w:szCs w:val="28"/>
        </w:rPr>
        <w:t xml:space="preserve"> М.Г.Омарову</w:t>
      </w:r>
      <w:r>
        <w:rPr>
          <w:sz w:val="28"/>
          <w:szCs w:val="28"/>
        </w:rPr>
        <w:t xml:space="preserve"> направлено предписание об устранении выявленных нарушений от 02.05.2012 № КН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6.09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05-28T07:25:00Z</dcterms:modified>
  <cp:revision>4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