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Суметинская начальная общеобразовательная школа с.Сумета Чародин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>с 30.05.2012г.  по 31.05.2012г. в соответствии с приказом Минобрнауки РД от  04.05.2012г. № 1785 «О проведении плановой документарной проверки» Управлением надзора и контроля в сфере образования МОН РД  в период с 30.05.2012г.  по 31.05.2012г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документар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Суметинская начальная общеобразовательная школа с.Сумета Чарод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требований законодательства РФ в области образования в нормативных правовых актах, регламентирующих образовательный процесс в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31.05.2012г., № 1  директору «Суметинская начальная общеобразовательная школа с.Сумета Чародинского района» </w:t>
      </w:r>
      <w:r>
        <w:rPr>
          <w:b/>
          <w:sz w:val="28"/>
          <w:szCs w:val="28"/>
        </w:rPr>
        <w:t>Магомеднурову М.А.</w:t>
      </w:r>
      <w:r>
        <w:rPr>
          <w:sz w:val="28"/>
          <w:szCs w:val="28"/>
        </w:rPr>
        <w:t xml:space="preserve"> направлено предписание об устранении выявленных нарушений от 31.05.2012 № КН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9.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6-01T12:42:00Z</dcterms:modified>
  <cp:revision>4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