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</w:t>
      </w:r>
      <w:r>
        <w:rPr>
          <w:sz w:val="28"/>
          <w:szCs w:val="28"/>
        </w:rPr>
        <w:t xml:space="preserve">«Содабская начальная общеобразовательная школа» с.Содаб  Чародин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28.05.2012г.  по 29.05.2012г в соответствии с приказом Минобрнауки РД от  04.05.2012г. № 1779 «О проведении плановой документарной проверки» Управлением надзора и контроля в сфере образования МОН РД  в период с 28.05.2012г.  по 29.05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документар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</w:t>
      </w:r>
      <w:r>
        <w:rPr>
          <w:rFonts w:cs="Times New Roman" w:ascii="Times New Roman" w:hAnsi="Times New Roman"/>
          <w:sz w:val="28"/>
          <w:szCs w:val="28"/>
        </w:rPr>
        <w:t>«Содабская начальная общеобразовательная школа» с.Содаб Чародинского района  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NewRomanPSMT;Arial Unicode MS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sz w:val="28"/>
          <w:szCs w:val="28"/>
        </w:rPr>
        <w:t>муниципальном казенном общеобразовательном учреждении «Содабская начальная общеобразовательная школа» Чародинск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29.05.2012г., № 32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 xml:space="preserve">«Содабская начальная общеобразовательная школа» с.Содаб Чародинского </w:t>
      </w:r>
      <w:r>
        <w:rPr>
          <w:sz w:val="28"/>
          <w:szCs w:val="28"/>
          <w:u w:val="single"/>
        </w:rPr>
        <w:t xml:space="preserve">района Юсуповой П.О., </w:t>
      </w:r>
      <w:r>
        <w:rPr>
          <w:sz w:val="28"/>
          <w:szCs w:val="28"/>
        </w:rPr>
        <w:t>направлено предписание об устранении выявленных нарушений от 07.06.2012г. № КН-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8.09.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06-25T08:24:00Z</dcterms:modified>
  <cp:revision>47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