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Шаднинская основная общеобразовательная школа» с.Шадни Дахадав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1.05.2012г.  по 22.05.2012г в соответствии с приказом Минобрнауки РД от  04.05.2012г. № 1767 «О проведении плановой документарной проверки» Управлением надзора и контроля в сфере образования МОН РД  в период с 21.05.2012г.  по 22.05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Шаднинская основная общеобразовательная школа» с.Шадни Дахадаевского района  по вопросу  выполнение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eastAsia="TimesNewRomanPSMT;Arial Unicode MS"/>
          <w:sz w:val="28"/>
          <w:szCs w:val="28"/>
        </w:rPr>
        <w:t>-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облюдения требований учета, выдачи и хранения документов государственного образца об образовании муниципальным казенным общеобразовательным учреждением </w:t>
      </w:r>
      <w:r>
        <w:rPr>
          <w:rFonts w:cs="Times New Roman" w:ascii="Times New Roman" w:hAnsi="Times New Roman"/>
          <w:sz w:val="28"/>
          <w:szCs w:val="28"/>
        </w:rPr>
        <w:t>«Шаднинская основная общеобразовательная школа» с.Шадни Дахадаевского район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>муниципальном казенном общеобразовательном учреждении «Шаднинская основная общеобразовательная школа»Дахадаев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онтроль соблюдения лицензионных требований и условий, предусмотренных лицензией на право ведения образовательной деятельности, </w:t>
      </w:r>
      <w:r>
        <w:rPr>
          <w:rFonts w:eastAsia="TimesNewRomanPSMT;Arial Unicode MS"/>
          <w:sz w:val="28"/>
          <w:szCs w:val="28"/>
        </w:rPr>
        <w:t xml:space="preserve">муниципальным казенным общеобразовательным учреждением </w:t>
      </w:r>
      <w:r>
        <w:rPr>
          <w:sz w:val="28"/>
          <w:szCs w:val="28"/>
        </w:rPr>
        <w:t>«Ицаринская основная общеобразовательная школа» с.Ицари Дахада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2.05.2012г., № 30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Шаднинская основная общеобразовательная школа» с.Шадни Дахадаевского </w:t>
      </w:r>
      <w:r>
        <w:rPr>
          <w:sz w:val="28"/>
          <w:szCs w:val="28"/>
          <w:u w:val="single"/>
        </w:rPr>
        <w:t xml:space="preserve">района Амирханову А.Г., </w:t>
      </w:r>
      <w:r>
        <w:rPr>
          <w:sz w:val="28"/>
          <w:szCs w:val="28"/>
        </w:rPr>
        <w:t>направлено предписание об устранении выявленных нарушений от 06.06.2012г. № КН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.09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6-20T07:14:00Z</dcterms:modified>
  <cp:revision>4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