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"Детский сад "Соколено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гарамкентский  район, с. Тагиркент-Казмаляр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4.07.-30.07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июля 2018г. №1704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7.-30.07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"Соколенок" Магарамкент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8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6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09.01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9:54:00Z</dcterms:modified>
  <cp:revision>92</cp:revision>
  <dc:subject/>
  <dc:title>О результатах проведения плановой выездной проверки деятельности МБДОУ «Детский сад №53» г</dc:title>
</cp:coreProperties>
</file>