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общеразвивающего вида "Ромашка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савюртовский район, с. Костек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7.08.-30.08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августа 2018г. №1868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7.08.-30.08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общеразвивающего вида "Ромашка" Хасавюртов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79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7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2.02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6:19:00Z</dcterms:modified>
  <cp:revision>87</cp:revision>
  <dc:subject/>
  <dc:title>О результатах проведения плановой выездной проверки деятельности МБДОУ «Детский сад №53» г</dc:title>
</cp:coreProperties>
</file>