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Александрий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лярский район, с. Александрийская, ул. Школьная, 16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5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7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Александрийский детский сад" Кизляр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34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