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государствен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"Арадинский детский сад "Улыбка"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торкалинский район, п/О Аджидада, с. А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5.07.-31.07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июля 2018г. №1705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5.07.-31.07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казенного дошкольного образовательного учреждения "Арадинский детский сад "Улыбка" Хунзах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5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4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09.01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9:42:00Z</dcterms:modified>
  <cp:revision>92</cp:revision>
  <dc:subject/>
  <dc:title>О результатах проведения плановой выездной проверки деятельности МБДОУ «Детский сад №53» г</dc:title>
</cp:coreProperties>
</file>