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Центр развития ребенка- детский сад №16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Буйнакск, ул. Имама Гази-Магомедова, 3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6.08.-30.08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августа 2018г. №1866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8.-30.08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Центр развития ребенка- детский сад №16" г. Буйнакск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77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44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2.02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6:15:00Z</dcterms:modified>
  <cp:revision>86</cp:revision>
  <dc:subject/>
  <dc:title>О результатах проведения плановой выездной проверки деятельности МБДОУ «Детский сад №53» г</dc:title>
</cp:coreProperties>
</file>