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абаглинская СОШ» Тарумов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886, РД, Тарумовский район, с. Карабаглы, ул. Новая,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6 по 31 авгус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850-04/18 от «31» июля 2018 г. </w:t>
      </w:r>
      <w:r>
        <w:rPr>
          <w:sz w:val="28"/>
          <w:szCs w:val="28"/>
        </w:rPr>
        <w:t>«О проведении плановой выездной проверки» в период с 06 по 31 августа 2018 г. проведена плановая выездная проверка в отношении МКОУ «Карабаглинская СОШ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8.2018г. </w:t>
      </w:r>
      <w:r>
        <w:rPr>
          <w:sz w:val="28"/>
          <w:szCs w:val="28"/>
        </w:rPr>
        <w:t>и выдано руководителю МКОУ «Карабаглинская СОШ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8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31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9-10T09:43:00Z</dcterms:modified>
  <cp:revision>61</cp:revision>
  <dc:subject/>
  <dc:title>О результатах проведения плановой выездной проверки деятельности МБДОУ «Детский сад №53» г</dc:title>
</cp:coreProperties>
</file>