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государствен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"Новоцолодинский детский сад "Буратино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u w:val="single"/>
        </w:rPr>
        <w:t>Хасавюртовский район, п/О Хамаюрт,  с. Цияб-Цол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5.07.-31.07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июля 2018г. №1702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5.07.-31.07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казенного дошкольного образовательного учреждения "Новоцолодинский детский сад "Буратино" Ахвах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6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4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09.01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9:41:00Z</dcterms:modified>
  <cp:revision>92</cp:revision>
  <dc:subject/>
  <dc:title>О результатах проведения плановой выездной проверки деятельности МБДОУ «Детский сад №53» г</dc:title>
</cp:coreProperties>
</file>