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Детский сад общеразвивающего вида "Радуг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йнакский район, с. Верхнее Казанищ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7.08.-31.08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 августа 2018г. №1872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7.08.-31.08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Детский сад общеразвивающего вида "Радуга" Буйнакского района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78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0</w:t>
      </w:r>
      <w:r>
        <w:rPr>
          <w:szCs w:val="28"/>
          <w:lang w:val="ru-RU"/>
        </w:rPr>
        <w:t>8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8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2.02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9-10T06:29:00Z</dcterms:modified>
  <cp:revision>88</cp:revision>
  <dc:subject/>
  <dc:title>О результатах проведения плановой выездной проверки деятельности МБДОУ «Детский сад №53» г</dc:title>
</cp:coreProperties>
</file>