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Изанинский детский сад "Орлено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вахский район, с. Изано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5.07.-31.07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июля 2018г. №1708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5.07.-31.07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Изанинский детский сад "Орленок" Ахвах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71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09.01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9:45:00Z</dcterms:modified>
  <cp:revision>91</cp:revision>
  <dc:subject/>
  <dc:title>О результатах проведения плановой выездной проверки деятельности МБДОУ «Детский сад №53» г</dc:title>
</cp:coreProperties>
</file>