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Уриб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ильский район, с. Уриб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7.08.-31.08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августа 2018г. №1869-04/18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8.-31.08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Урибский детский сад" Шамиль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84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6:40:00Z</dcterms:modified>
  <cp:revision>91</cp:revision>
  <dc:subject/>
  <dc:title>О результатах проведения плановой выездной проверки деятельности МБДОУ «Детский сад №53» г</dc:title>
</cp:coreProperties>
</file>