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лановой документарной проверки деятельности МКОУ «Хашархотинская СОШ» Бежтинского участк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В соответствии с приказом Минобрнауки РД от 28.12.2012г. № 4468 «О проведении плановой документарной проверки» Управлением надзора и контроля в сфере образования Минобрнауки РД в период с 10.01.2013г. по 11.01.2013г. проведена плановая документарная проверка в отношении МКОУ </w:t>
      </w:r>
      <w:r>
        <w:rPr>
          <w:b/>
          <w:sz w:val="28"/>
          <w:szCs w:val="28"/>
        </w:rPr>
        <w:t>«Хашархотинская СОШ» Бежтинского участка</w:t>
      </w:r>
      <w:r>
        <w:rPr>
          <w:sz w:val="28"/>
          <w:szCs w:val="28"/>
        </w:rPr>
        <w:t xml:space="preserve"> по вопросу:</w:t>
      </w:r>
    </w:p>
    <w:p>
      <w:pPr>
        <w:pStyle w:val="ConsPlusNonformat"/>
        <w:widowControl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составлен акт от 11.01.2013г. № 1, директору указанного ОУ направлено предписание об устранении выявленных нарушений от 14.01.2013г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исполнения предписания - до 20.06.201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7:14:00Z</dcterms:created>
  <dc:creator>1</dc:creator>
  <dc:description/>
  <cp:keywords/>
  <dc:language>en-US</dc:language>
  <cp:lastModifiedBy>1</cp:lastModifiedBy>
  <dcterms:modified xsi:type="dcterms:W3CDTF">2013-04-01T14:06:00Z</dcterms:modified>
  <cp:revision>37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ДОУ «Детский сад №7 «Ласточка» г</dc:title>
</cp:coreProperties>
</file>