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бюджетного дошкольного образовательного учреждения «Тад-Магитлинский детский сад «Орленок» с.Тад-Магитль Ахвах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10.01.2013г. № 02 Управлением надзора и контроля в сфере образования Минобрнауки РД в период с 14 по 15 января 2013 года, проведена плановая документарная проверка в отношении муниципального бюджетного дошкольного образовательного учреждения «Тад-Магитлинский детский сад «Орленок» с. Тад-Магитль Ахвахского района по вопросам государственного надзора за исполнением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5.01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дошкольного образовательного учреждения «Тад-Магитлинский детский сад «Орленок» направлено предписание об устранении выявленных нарушений от 18.0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9.03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2:47:00Z</dcterms:modified>
  <cp:revision>22</cp:revision>
  <dc:subject/>
  <dc:title/>
</cp:coreProperties>
</file>