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плановой документарной проверки деятельности МБДОУ «Местерухский детский сад «Ласточка» с.Местерух Ахвахского район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10.01.2013 по 11.01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и с приказом Министерства образования и науки Республики Дагестан от 28.12.2012 № 4463 «О проведении плановой документарной проверки» в период с с 10.01.2013 по 11.01.2013 проведена плановая документарная проверка в отношении МБДОУ «Местерухский детский сад «Ласточка» с.Местерух Ахвахского района по вопросам соблюдения законодательства Российской Федерации в сфере образования.</w:t>
      </w:r>
    </w:p>
    <w:p>
      <w:pPr>
        <w:pStyle w:val="TextBody"/>
        <w:ind w:firstLine="708"/>
        <w:rPr/>
      </w:pPr>
      <w:r>
        <w:rPr>
          <w:sz w:val="26"/>
          <w:szCs w:val="26"/>
        </w:rPr>
        <w:t>По результатам проверки составлен акт от 11.01.2013 и направлено заведующей МБДОУ «Местерухский детский сад «Ласточка» с.Местерух Ахвахского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редписание  об устранении  выявленных нарушений от 25.01.2013 04-КН-3 № 104/01-5.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20.04.201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41:00Z</dcterms:created>
  <dc:creator> </dc:creator>
  <dc:description/>
  <cp:keywords/>
  <dc:language>en-US</dc:language>
  <cp:lastModifiedBy>Admin</cp:lastModifiedBy>
  <dcterms:modified xsi:type="dcterms:W3CDTF">2013-11-21T15:01:00Z</dcterms:modified>
  <cp:revision>3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