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ятельности государственного образовательного учреждения среднего профессионального образования «Дербентское музыкальное училищ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16.01.2013г. № 170 Управлением надзора и контроля в сфере образования Минобрнауки РД в период с 21 по 23 января 2013 года, проведена плановая выездная проверка в отношении государственного образовательного учреждения среднего профессионального образования «Дербентское музыкальное училище» г.Дербента по вопросам </w:t>
      </w:r>
      <w:r>
        <w:rPr>
          <w:rFonts w:eastAsia="TimesNewRomanPSMT;SimSun" w:cs="Times New Roman" w:ascii="Times New Roman" w:hAnsi="Times New Roman"/>
          <w:sz w:val="28"/>
          <w:szCs w:val="28"/>
        </w:rPr>
        <w:t>лицензионн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 результатам проверки составлен акт от 23.01.2013г., директору </w:t>
      </w:r>
      <w:r>
        <w:rPr>
          <w:sz w:val="28"/>
          <w:szCs w:val="28"/>
        </w:rPr>
        <w:t>государственного образовательного учреждения среднего профессионального образования «Дербентское музыкальное училище» направлено предписание об устранении выявленных нарушений от 30.01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2.07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1T12:46:00Z</dcterms:modified>
  <cp:revision>27</cp:revision>
  <dc:subject/>
  <dc:title/>
</cp:coreProperties>
</file>