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МКОУ «Великентская начальная общеобразовательная школа» Дербентского район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29.12.2012г. № 4482 «О проведении плановой выездной проверки» Управлением надзора и контроля в сфере образования Минобрнауки РД в период с 17.01.2013г. по 19.01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«Великентская начальная общеобразовательная школа» Дербентского района </w:t>
      </w:r>
      <w:r>
        <w:rPr>
          <w:sz w:val="28"/>
          <w:szCs w:val="28"/>
        </w:rPr>
        <w:t>по вопро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NewRomanPSMT;Arial Unicode MS"/>
          <w:sz w:val="28"/>
          <w:szCs w:val="28"/>
        </w:rPr>
        <w:t xml:space="preserve">лицензионного контрол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9.01.2013г. № 3, директору указанного ОУ направлено предписание об устранении выявленных нарушений от 30.0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7.06.2013 года.</w:t>
      </w:r>
    </w:p>
    <w:p>
      <w:pPr>
        <w:pStyle w:val="Normal"/>
        <w:rPr/>
      </w:pPr>
      <w:r>
        <w:rPr/>
        <w:t>Выявлены типичные нарушен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387"/>
        <w:gridCol w:w="4364"/>
      </w:tblGrid>
      <w:tr>
        <w:trPr>
          <w:trHeight w:val="21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в соответствие со свидетельством об аккредитации вид ОУ, внеся изменения в  Устав ОУ и учредительные документы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6 ст12, п.1. ст.13 Закона РФ «Об образовании» и п.1 Типового положения об общеобразовательном учреждении</w:t>
            </w:r>
          </w:p>
        </w:tc>
      </w:tr>
      <w:tr>
        <w:trPr>
          <w:trHeight w:val="18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 пояснительной записки к учебному план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6 ст. 9 и подпункт 6 п. 2 статьи 32 Закона РФ «Об образовании» и приказ Минобрнауки РД от 13.08.2012г. № 3138 «Об утверждении Примерных учебных планов общеобразовательных учебных заведений Республики Дагестан на 2012/2013 учебный год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зовательные программы не утверждены руководителем ОУ.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7 ст.7 Закона РФ «Об образован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5-03T07:11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