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бюджетного дошкольного образовательного учреждения «Изанинский детский сад «Орленок» с.Изано, Ахвах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28.12.2012г № 4457 Управлением надзора и контроля в сфере образования Минобрнауки РД в период с 10 по 11 января 2013 года, проведена плановая документарная проверка в отношении муниципального бюджетного бразовательного учреждения «</w:t>
      </w:r>
      <w:r>
        <w:rPr>
          <w:b/>
          <w:sz w:val="28"/>
          <w:szCs w:val="28"/>
        </w:rPr>
        <w:t>Изанинский детский сад «Орленок» с.Изано, Ахвахского района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1.0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заведующей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«Изанинский детский сад «Орленок» с.Изано, Ахвахск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4.04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3T10:44:00Z</dcterms:modified>
  <cp:revision>32</cp:revision>
  <dc:subject/>
  <dc:title/>
</cp:coreProperties>
</file>