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ГКОУ «Кикуникутанская основная общеобразовательная школа»  кут.Кикуни, п/о Тушиловка  Кизляр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color w:val="FF0000"/>
          <w:sz w:val="26"/>
          <w:szCs w:val="26"/>
        </w:rPr>
        <w:t>18.02.2013г.  по 20.02.2013г.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1.02.2013г.    № 342  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>» в период с 18.02.2013г.  по 20.02.2013г..,</w:t>
      </w:r>
      <w:r>
        <w:rPr>
          <w:sz w:val="26"/>
          <w:szCs w:val="26"/>
        </w:rPr>
        <w:t xml:space="preserve"> проведена плановая выездная проверка в отношении ГКОУ «Кикуникутанская основная общеобразовательная школа»  кут.Кикуни, п/о Тушиловка  Кизлярского района по вопросам:</w:t>
      </w:r>
    </w:p>
    <w:p>
      <w:pPr>
        <w:pStyle w:val="Normal"/>
        <w:rPr/>
      </w:pPr>
      <w:r>
        <w:rPr>
          <w:color w:val="FF0000"/>
          <w:sz w:val="26"/>
          <w:szCs w:val="26"/>
        </w:rPr>
        <w:t>.        -нормативного правового обеспечения деятельности образовательного учреждения;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  <w:r>
        <w:rPr>
          <w:color w:val="FF0000"/>
          <w:sz w:val="26"/>
          <w:szCs w:val="26"/>
        </w:rPr>
        <w:t>-кадрового обеспечения образовательного процесса;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  <w:r>
        <w:rPr>
          <w:color w:val="FF0000"/>
          <w:sz w:val="26"/>
          <w:szCs w:val="26"/>
        </w:rPr>
        <w:t>-обеспечения доступности общего образования;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  <w:r>
        <w:rPr>
          <w:color w:val="FF0000"/>
          <w:sz w:val="26"/>
          <w:szCs w:val="26"/>
        </w:rPr>
        <w:t xml:space="preserve">-соблюдения лицензионных требований и условий осуществления образовательной деятельности в муниципальном казенном общеобразовательном учреждении «Кикуникутанская основная общеобразовательная школа»  кут.Кикуни, п/о Тушиловка  Кизлярского района.       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20.02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ГКОУ «Кикуникутанская основная общеобразовательная школа»  кут.Кикуни, п/о Тушиловка  Кизлярского района </w:t>
      </w:r>
      <w:r>
        <w:rPr>
          <w:sz w:val="26"/>
          <w:szCs w:val="26"/>
        </w:rPr>
        <w:t xml:space="preserve">предписание об устранении выявленных нарушений 25.02.2013г. </w:t>
      </w:r>
      <w:r>
        <w:rPr>
          <w:color w:val="FF0000"/>
          <w:sz w:val="26"/>
          <w:szCs w:val="26"/>
        </w:rPr>
        <w:t>от. № 04-КН-43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5.06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4T15:06:00Z</dcterms:modified>
  <cp:revision>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