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КДОУ   «Детский сад «Аленушка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Докузпаринского района, с. Ново-Каракюри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21.02.2013 по 22.02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13.02.2013 № 576 «О проведении плановой выездной проверки» в период с 21.02.2013 по 22.02.2013 проведена плановая выездная проверка в отношении </w:t>
      </w:r>
      <w:r>
        <w:rPr>
          <w:b/>
          <w:sz w:val="26"/>
          <w:szCs w:val="26"/>
        </w:rPr>
        <w:t>МКДОУ «Детский сад «Аленушка» Докузпаринского района,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. Ново-Каракюри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По результатам проверки составлен акт от 18.02.2013  и направлено руководителю </w:t>
      </w:r>
      <w:r>
        <w:rPr>
          <w:b/>
          <w:sz w:val="26"/>
          <w:szCs w:val="26"/>
        </w:rPr>
        <w:t>МКДОУ «Детский сад «Аленушка» Докузпаринск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писание об устранении выявленных нарушений от 28.02.2013 № 04-КН-14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0.05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3:00Z</dcterms:created>
  <dc:creator>1</dc:creator>
  <dc:description/>
  <cp:keywords/>
  <dc:language>en-US</dc:language>
  <cp:lastModifiedBy>1</cp:lastModifiedBy>
  <dcterms:modified xsi:type="dcterms:W3CDTF">2013-11-25T08:23:00Z</dcterms:modified>
  <cp:revision>1</cp:revision>
  <dc:subject/>
  <dc:title>О результатах проведения плановой выездной проверки деятельности       МКДОУ   «Детский сад «Аленушка» </dc:title>
</cp:coreProperties>
</file>