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Средняя общеобразовательная школа №16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8.02.2013г. № 536 Управлением надзора и контроля в сфере образования Минобрнауки РД в период с 25 по 26 феврал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16» г.Махачкалы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6.02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Средняя общеобразовательная школа №16» направлено предписание об устранении выявленных нарушений от 28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2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3:38:00Z</dcterms:modified>
  <cp:revision>34</cp:revision>
  <dc:subject/>
  <dc:title/>
</cp:coreProperties>
</file>