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негосударственного образовательного учреждения «Образовательный центр «Развитие» г.Махачк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31.01.2013г. № 290 Управлением надзора и контроля в сфере образования Минобрнауки РД в период с 04 по 06 февраля 2013 года, проведена плановая выездная проверка в отношении негосударственного общеобразовательного учреждения «Образовательный центр «Развитие» г.Махачкалы по вопросам:</w:t>
      </w:r>
    </w:p>
    <w:p>
      <w:pPr>
        <w:pStyle w:val="ConsPlusNonformat"/>
        <w:widowControl/>
        <w:ind w:firstLine="708"/>
        <w:jc w:val="both"/>
        <w:rPr/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ого контроля;</w:t>
      </w:r>
    </w:p>
    <w:p>
      <w:pPr>
        <w:pStyle w:val="ConsPlusNonformat"/>
        <w:widowControl/>
        <w:ind w:firstLine="708"/>
        <w:jc w:val="both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 результатам проверки нарушений не выявл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1T12:49:00Z</dcterms:modified>
  <cp:revision>25</cp:revision>
  <dc:subject/>
  <dc:title/>
</cp:coreProperties>
</file>