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ГКОУ «Республиканский центр дистанционного обучения детей-инвалидов»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07.02.2013г. № 524 «О проведении плановой выездной проверки» Управлением надзора и контроля в сфере образования Минобрнауки РД в период с 28.02.2013г. по 01.03.2013г. проведена плановая выездная проверка в отношении </w:t>
      </w:r>
      <w:r>
        <w:rPr>
          <w:b/>
          <w:sz w:val="28"/>
          <w:szCs w:val="28"/>
        </w:rPr>
        <w:t xml:space="preserve">ГКОУ «Республиканский центр дистанционного обучения детей-инвалидов» </w:t>
      </w:r>
      <w:r>
        <w:rPr>
          <w:sz w:val="28"/>
          <w:szCs w:val="28"/>
        </w:rPr>
        <w:t>по вопросу: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01.03.2013г. № 12, директору указанного ОУ направлено предписание об устранении выявленных нарушений от 12.03.2013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5.08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4-01T14:12:00Z</dcterms:modified>
  <cp:revision>4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