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государственного общеобразовательного учреждения  «</w:t>
      </w:r>
      <w:r>
        <w:rPr>
          <w:b/>
          <w:bCs/>
          <w:sz w:val="28"/>
          <w:szCs w:val="28"/>
        </w:rPr>
        <w:t>Дылымская начальная общеобразовательная школа Казбековского района</w:t>
      </w:r>
      <w:r>
        <w:rPr>
          <w:b/>
          <w:sz w:val="28"/>
          <w:szCs w:val="28"/>
        </w:rPr>
        <w:t>» ГКУЦОДОРЗО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риказом по Территориальному управлению образования, г.Кизилюрт от 06.09.2012г. «О приостановлении деятельности ГКОУ «Дылымская НОШ Казбековского района» в связи с отсутствием контингента учащихся на прикутанном хозяйстве СПК «Дылымский» Казбековского района, приостановлена деятельность ГКОУ «Дылымская НОШ Казбековского района» в следствие чего не проведена плановая документарная проверка в отношении ГКОУ «Дылымская НОШ Казбековского район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Admin</cp:lastModifiedBy>
  <dcterms:modified xsi:type="dcterms:W3CDTF">2013-11-23T12:20:00Z</dcterms:modified>
  <cp:revision>34</cp:revision>
  <dc:subject/>
  <dc:title/>
</cp:coreProperties>
</file>