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Гимназия № 33» </w:t>
      </w:r>
      <w:r>
        <w:rPr>
          <w:b/>
          <w:bCs/>
          <w:sz w:val="28"/>
          <w:szCs w:val="28"/>
        </w:rPr>
        <w:t>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30.01.2013г № 287 Управлением надзора и контроля в сфере образования Минобрнауки РД в период с 4 по 6 февраля 2013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бюджетного общеобразовательного учреждения «Гимназия № 33» г.Махачкалы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6.0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1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5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24:00Z</dcterms:modified>
  <cp:revision>30</cp:revision>
  <dc:subject/>
  <dc:title/>
</cp:coreProperties>
</file>