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негосударственного образовательного учреждения дополнительного образования «Индиго» г.Махачк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8.02.2013г. № 535 Управлением надзора и контроля в сфере образования Минобрнауки РД в период с 14 по 15 февраля 2013 года, проведена плановая выездная проверка в отношении негосударственного образовательного учреждения дополнительного образования «Индиго» г.Махачкалы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15.02.2013г., директору </w:t>
      </w:r>
      <w:r>
        <w:rPr>
          <w:sz w:val="28"/>
          <w:szCs w:val="28"/>
        </w:rPr>
        <w:t>негосударственного образовательного учреждения дополнительного образования «Индиго» направлено предписание об устранении выявленных нарушений от 22.0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0.05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2:48:00Z</dcterms:modified>
  <cp:revision>24</cp:revision>
  <dc:subject/>
  <dc:title/>
</cp:coreProperties>
</file>