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общеобразовательного учреждения «Средняя общеобразовательная школа №10» г.Махачк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8.02.2013г. № 538 Управлением надзора и контроля в сфере образования Минобрнауки РД в период с 11 по 12 февраля 2013 года, проведена плановая выездная проверка в отношен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«Средняя общеобразовательная школа №10» г.Махачкалы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2.02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го учреждения «Средняя общеобразовательная школа №10» направлено предписание об устранении выявленных нарушений от 18.0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4.04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3:33:00Z</dcterms:modified>
  <cp:revision>30</cp:revision>
  <dc:subject/>
  <dc:title/>
</cp:coreProperties>
</file>