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общеобразовательного учреждения «Ленинкентская средняя общеобразовательная школа» с.Ленинкент Карабудах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05.03.2013г. № 803 Управлением надзора и контроля в сфере образования Минобрнауки РД в период с 15 по 16 марта 2013 года, проведена плановая выездная проверка в отношении муниципального общеобразовательного учреждения «Ленинкентская средняя общеобразовательная школа» с.Ленинкент Карабудахкентского район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16.03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учреждения «Ленинкентская средняя общеобразовательная школа» направлено предписание об устранении выявленных нарушений от 19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18.08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1:05:00Z</dcterms:modified>
  <cp:revision>33</cp:revision>
  <dc:subject/>
  <dc:title/>
</cp:coreProperties>
</file>