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и государственного образовательного учреждения дополнительного образования детей «Школа высшего спортивного мастерства им.А.Алиева» г.Махачк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от 01.04.2013г. № 1007 Управлением надзора и контроля в сфере образования Минобрнауки РД в период с 02 по 03 апреля 2013 года, проведена плановая выездная проверка в отношении государственного образовательного учреждения дополнительного образования детей «Школа высшего спортивного мастерства им.А.Алиева» г.Махачкалы по вопросам </w:t>
      </w:r>
      <w:r>
        <w:rPr>
          <w:rFonts w:eastAsia="TimesNewRomanPSMT;SimSun"/>
          <w:sz w:val="28"/>
          <w:szCs w:val="28"/>
        </w:rPr>
        <w:t>лицензионн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По результатам проверки составлен акт от 03.04.2013г., директору </w:t>
      </w:r>
      <w:r>
        <w:rPr>
          <w:sz w:val="28"/>
          <w:szCs w:val="28"/>
        </w:rPr>
        <w:t>государственного образовательного учреждения дополнительного образования детей «Школа высшего спортивного мастерства им.А.Алиева» направлено предписание об устранении выявленных нарушений от 05.04.2013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05.09.2013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User</cp:lastModifiedBy>
  <dcterms:modified xsi:type="dcterms:W3CDTF">2013-11-21T13:45:00Z</dcterms:modified>
  <cp:revision>24</cp:revision>
  <dc:subject/>
  <dc:title/>
</cp:coreProperties>
</file>