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Детский сад №10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Унцукульского  района, с. Кахабросо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29.04.2013 по 29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24.04.2013 № 1277 «О проведении плановой выездной проверки» в период с 29.04.2013 по 29.04.2013 проведена плановая выездная проверка в отношении </w:t>
      </w:r>
      <w:r>
        <w:rPr>
          <w:b/>
          <w:sz w:val="26"/>
          <w:szCs w:val="26"/>
        </w:rPr>
        <w:t>МКДОУ «Детский сад №10» Унцукульского  района,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. Кахабросо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29.04.2013  и направлено руководителю </w:t>
      </w:r>
      <w:r>
        <w:rPr>
          <w:b/>
          <w:sz w:val="26"/>
          <w:szCs w:val="26"/>
        </w:rPr>
        <w:t>МКДОУ «Детский сад №10» Унцукульского 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07.05.2013 № 04-КН-35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4.11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29:00Z</dcterms:created>
  <dc:creator>1</dc:creator>
  <dc:description/>
  <cp:keywords/>
  <dc:language>en-US</dc:language>
  <cp:lastModifiedBy>1</cp:lastModifiedBy>
  <dcterms:modified xsi:type="dcterms:W3CDTF">2013-11-25T08:30:00Z</dcterms:modified>
  <cp:revision>1</cp:revision>
  <dc:subject/>
  <dc:title>О результатах проведения плановой выездной проверки деятельности       МКДОУ «Детский сад №10» </dc:title>
</cp:coreProperties>
</file>