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деятельности муниципального </w:t>
      </w:r>
      <w:r>
        <w:rPr>
          <w:b/>
          <w:color w:val="000000"/>
          <w:sz w:val="28"/>
          <w:szCs w:val="28"/>
        </w:rPr>
        <w:t>бюджетного образовательного учреждения «Тукитинская средняя общеобразовательная школ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Тукита Ахвах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9.04.2013г. №1344 Управлением надзора и контроля в сфере образования Минобрнауки РД в период   с 27.05.2013г.  по 21.06.2013г., проведена плановая документарная проверка в отношении муниципального </w:t>
      </w:r>
      <w:r>
        <w:rPr>
          <w:color w:val="000000"/>
          <w:sz w:val="28"/>
          <w:szCs w:val="28"/>
        </w:rPr>
        <w:t>бюджетного образовательного учреждения «Тукитинская средняя общеобразовательная школа» с. Туки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хвахского района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SimSun"/>
          <w:sz w:val="28"/>
          <w:szCs w:val="28"/>
        </w:rPr>
        <w:t xml:space="preserve">- </w:t>
      </w:r>
      <w:r>
        <w:rPr>
          <w:rFonts w:eastAsia="TimesNewRomanPSMT;SimSu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верка соблюдения законодательства Российской Федерации в области образов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части соответствия содержания  Устава образовательного учреждения, изменений и дополнений к Уставу и порядка его утверж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м образовательном учрежден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укитинская средняя общеобразовательная школа» с. Тукита Ахвахского района</w:t>
      </w:r>
      <w:r>
        <w:rPr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дения проверк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явлены нарушения обязательных требований или требований, установленных муниципальными правовыми актами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нарушение подпункта 9 пункта 1 статьи 13  Закона Российской Федерации от 10.07.1992г. №3266-1 «Об образовании» в Уставе не предусмотрен перечень видов локальных а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нарушение пункта 6 статьи 32 Закона Российской Федерации от 10.07.1992г. №3266-1 «Об образовании» и приказа Минобрнауки России от 22.09.2011г.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г. № 373» в Уставе ОУ не предусмотрено обучение по новым ФГОС начального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В нарушение подпункта 5 пункта 1 статьи 13  Закона Российской Федерации от 10.07.1992г. №3266-1 «Об образовании» в Уставе не указаны формы и порядок проведения промежуточной аттестации обучающихся, режим занятий обучающихс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sz w:val="28"/>
          <w:szCs w:val="28"/>
        </w:rPr>
        <w:t>20.06.2013г</w:t>
      </w:r>
      <w:r>
        <w:rPr>
          <w:bCs/>
          <w:iCs/>
          <w:sz w:val="28"/>
          <w:szCs w:val="28"/>
        </w:rPr>
        <w:t xml:space="preserve">., директору </w:t>
      </w:r>
      <w:r>
        <w:rPr>
          <w:sz w:val="28"/>
          <w:szCs w:val="28"/>
        </w:rPr>
        <w:t>указанного ОУ направлено предписание об устранении выявленных нарушений от 24.06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1.10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7-11T08:44:00Z</dcterms:modified>
  <cp:revision>43</cp:revision>
  <dc:subject/>
  <dc:title/>
</cp:coreProperties>
</file>