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документарной</w:t>
      </w:r>
      <w:r>
        <w:rPr>
          <w:b/>
          <w:sz w:val="26"/>
          <w:szCs w:val="26"/>
        </w:rPr>
        <w:t xml:space="preserve"> проверки деятельности </w:t>
      </w:r>
      <w:r>
        <w:rPr>
          <w:b/>
          <w:color w:val="FF0000"/>
          <w:sz w:val="26"/>
          <w:szCs w:val="26"/>
        </w:rPr>
        <w:t xml:space="preserve">МБОУ «Лологонитлинская средняя общеобразовательная школа» с.Лологонитль Ахвах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27.05.2013г.  по 21.06.2013г.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29.04.2013г. №1362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>документарной</w:t>
      </w:r>
      <w:r>
        <w:rPr>
          <w:sz w:val="26"/>
          <w:szCs w:val="26"/>
        </w:rPr>
        <w:t xml:space="preserve"> проверки</w:t>
      </w:r>
      <w:r>
        <w:rPr>
          <w:color w:val="FF0000"/>
          <w:sz w:val="26"/>
          <w:szCs w:val="26"/>
        </w:rPr>
        <w:t>» в период</w:t>
      </w:r>
      <w:r>
        <w:rPr/>
        <w:t xml:space="preserve"> </w:t>
      </w:r>
      <w:r>
        <w:rPr>
          <w:color w:val="FF0000"/>
          <w:sz w:val="26"/>
          <w:szCs w:val="26"/>
        </w:rPr>
        <w:t xml:space="preserve">с  27.05.2013г.  по 21.06.2013г., </w:t>
      </w:r>
      <w:r>
        <w:rPr>
          <w:sz w:val="26"/>
          <w:szCs w:val="26"/>
        </w:rPr>
        <w:t>проведена плановая документарная проверка в отношении МБОУ «Лологонитлинская средняя общеобразовательная школа» с.Лологонитль Ахвах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>контроль соблюдения законодательства Российской Федерации об образовании в части соответствия содержания Устава образовательного учреждения, изменений и дополнений к Уставу и порядка его утверждения</w:t>
      </w:r>
    </w:p>
    <w:p>
      <w:pPr>
        <w:pStyle w:val="Normal"/>
        <w:ind w:firstLine="60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в муниципальном бюджетном образовательном учреждении «Лологонитлинская средняя общеобразовательная школа» с.Лологонитль Ахвахского района.. 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>По результатам проверки составлен акт от 21.06.2013г. и направлено директору МБОУ «Лологонитлинская средняя общеобразовательная школа» с.Лологонитль  Ахвахского района предписание об устранении выявленных нарушений 24.06.2013г.</w:t>
      </w:r>
      <w:r>
        <w:rPr>
          <w:color w:val="FF0000"/>
          <w:sz w:val="26"/>
          <w:szCs w:val="26"/>
        </w:rPr>
        <w:t>от. № 04-КН-03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1.10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8:01:00Z</dcterms:modified>
  <cp:revision>1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