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казенного образовательного учреждения «Львовская средняя общеобразовательная школа» Бабаюрт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29.04.2013г. № 1347 Управлением надзора и контроля в сфере образования Минобрнауки РД 14 мая 2013 года проведена плановая выездная проверка в отношении муниципального казенного образовательного учреждения «Львовская средняя общеобразовательная школа» Бабаюртовского района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14.05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0.05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12.11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1</cp:lastModifiedBy>
  <dcterms:modified xsi:type="dcterms:W3CDTF">2013-05-21T12:35:00Z</dcterms:modified>
  <cp:revision>29</cp:revision>
  <dc:subject/>
  <dc:title/>
</cp:coreProperties>
</file>