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казенного общеобразовательного учреждения «Цумилюхская средняя общеобразовательная школа Тлярат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9.10.2013г. № 2924 Управлением надзора и контроля в сфере образования Минобрнауки РД в период с 08 ноября по 09 ноября 2013 года проведена плановая выездная проверка в отношении государственного казенного общеобразовательного учреждения «Цумилюхская средняя общеобразовательная школа Тляратинского района»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9.11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3.1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9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12T08:32:00Z</dcterms:modified>
  <cp:revision>32</cp:revision>
  <dc:subject/>
  <dc:title/>
</cp:coreProperties>
</file>