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МКОУ «Ботлихская средняя общеобразовательная школа №2 им. Р.А.Алиева»  муниципального района «Ботлихский район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ОУ «Ботлихская средняя общеобразовательная школа №2 им.Р.А.Алиева» муниципального района «Ботлихский район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9.06.2013  № 04-КН-07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7.05.2013 № 1779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2T05:24:00Z</dcterms:modified>
  <cp:revision>7</cp:revision>
  <dc:subject/>
  <dc:title>В период с 13</dc:title>
</cp:coreProperties>
</file>