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«Средняя общеобразовательная школа № 11 г.Буйнакс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9.04.2013г. № 1331 Управлением надзора и контроля в сфере образования Минобрнауки РД 28 мая 2013 года проведена плановая документарной проверка в отношении муниципального казенного образовательного учреждения «Средняя общеобразовательная школа № 11 г.Буйнакска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8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5.06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0.10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6-24T10:33:00Z</dcterms:modified>
  <cp:revision>31</cp:revision>
  <dc:subject/>
  <dc:title/>
</cp:coreProperties>
</file>