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МКОУ «Аймаумахинская средняя общеобразовательная школа» Сергокалин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Аймаумахинская средняя общеобразовательная школа» Сергокали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  № 04-КН-49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74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1T16:05:00Z</dcterms:modified>
  <cp:revision>4</cp:revision>
  <dc:subject/>
  <dc:title>В период с 13</dc:title>
</cp:coreProperties>
</file>