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Темиргоевская средняя общеобразовательная школа» с.Темиргое Кумторка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Темиргоевская средняя общеобразовательная школа» с.Темиргое Кумторкали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2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42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51:00Z</dcterms:modified>
  <cp:revision>19</cp:revision>
  <dc:subject/>
  <dc:title>В период с 13</dc:title>
</cp:coreProperties>
</file>