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предписания Министерства образования и науки Республики Дагестан по устранению нарушений, выявленных в ходе плановой документарной проверки МКОУ «Джалганская средняя общеобразовательная школа» Дербентского район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Дагестан рассмотрело отчет МКОУ «Джалганская средняя общеобразовательная школа» Дербентского райо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10.06.2013 № 04-КН-13 по устранению нарушений, выявленных в ходе плановой документарной проверки, проведенной в соответствии с приказом Министерства образования и науки Республики Дагестан от 27.05.2013 № 1780, и сообщает о снятии с контроля указанного предпис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01:00Z</dcterms:created>
  <dc:creator> </dc:creator>
  <dc:description/>
  <cp:keywords/>
  <dc:language>en-US</dc:language>
  <cp:lastModifiedBy>Admin</cp:lastModifiedBy>
  <cp:lastPrinted>2012-05-25T12:07:00Z</cp:lastPrinted>
  <dcterms:modified xsi:type="dcterms:W3CDTF">2013-11-22T05:10:00Z</dcterms:modified>
  <cp:revision>7</cp:revision>
  <dc:subject/>
  <dc:title>В период с 13</dc:title>
</cp:coreProperties>
</file>