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документарной проверки </w:t>
      </w:r>
      <w:r>
        <w:rPr>
          <w:b/>
          <w:sz w:val="26"/>
          <w:szCs w:val="26"/>
        </w:rPr>
        <w:t>МКОУ «Лучекская средняя общеобразовательная школа» Рутульского район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 рассмотрело отчет МКОУ «Лучекская средняя общеобразовательная школа» Рутуль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02.07.2013 № 04-КН-29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от 27.05.2013 № 1775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2T05:22:00Z</dcterms:modified>
  <cp:revision>9</cp:revision>
  <dc:subject/>
  <dc:title>В период с 13</dc:title>
</cp:coreProperties>
</file>