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БОУ «Ингердахская средняя общеобразовательная школа»  с.Ингердах Ахвахского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БОУ «Ингердахская средняя общеобразовательная школа»  с.Ингердах Ахвах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4.06.2013г.от. № 04-КН-03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29.04.2013г. №1333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2:58:00Z</dcterms:modified>
  <cp:revision>9</cp:revision>
  <dc:subject/>
  <dc:title>В период с 13</dc:title>
</cp:coreProperties>
</file>