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 ООО «Центр моды и дизай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риказом Министерства образования и науки Республики Дагестан от 20.05.2013г. № 1649 Управлением надзора и контроля в сфере образования Минобрнауки РД 21 мая 2013 года проведена плановая выездная проверка в отношении ООО «Центр моды и дизайна» по вопросам:</w:t>
      </w:r>
    </w:p>
    <w:p>
      <w:pPr>
        <w:pStyle w:val="ConsPlusNonformat"/>
        <w:widowControl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21.05.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20.05.2013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устранения нарушений - до 22.10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1</cp:lastModifiedBy>
  <dcterms:modified xsi:type="dcterms:W3CDTF">2013-06-24T07:50:00Z</dcterms:modified>
  <cp:revision>30</cp:revision>
  <dc:subject/>
  <dc:title/>
</cp:coreProperties>
</file>