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ДОУ «Детский сад №3» г.Хасавюрта в период с 26 по 27 декаб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23.11.2011г. № 1387 «О проведении плановой выездной проверки» Управлением надзора и контроля в сфере образования МОН РД  в период с 26.11.2011г. по 27.11.2011г.  проведена плановая выездная проверка в отношении МДОУ «Детский сад №3» г.Хасвюрта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ицензионных требований и условий при осуществлении образова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соответствия учебного плана установленным требованиям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27.12.2011.В ходе проверки нарушений не выявлено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9:00Z</dcterms:created>
  <dc:creator>1</dc:creator>
  <dc:description/>
  <cp:keywords/>
  <dc:language>en-US</dc:language>
  <cp:lastModifiedBy>Asiyat</cp:lastModifiedBy>
  <dcterms:modified xsi:type="dcterms:W3CDTF">2012-01-16T08:59:00Z</dcterms:modified>
  <cp:revision>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