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</w:t>
      </w:r>
      <w:r>
        <w:rPr>
          <w:sz w:val="28"/>
          <w:szCs w:val="28"/>
        </w:rPr>
        <w:t xml:space="preserve">«Детский сад» с.Хлют Рутульского </w:t>
      </w:r>
      <w:r>
        <w:rPr>
          <w:b/>
          <w:sz w:val="28"/>
          <w:szCs w:val="28"/>
        </w:rPr>
        <w:t>района в период с 01.12. по 02.12.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14.11.2011г. №1346 «О проведении плановой документарной проверки» Управлением надзора и контроля в сфере образования МОН РД  в период с 01.12. по 02.12.2011г.  проведена плановая документарная проверка в отношении МДОУ «Детский сад» с.Хлют Рут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содержания Устава ОУ, изменений и дополнений к Уставу.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2.12.2011г., № 1  заведующей МДОУ «Детский сад» с. Хлют Рутульского района, направлено предписание об устранении выявленных нарушений от 15.12.2011 № КН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1:22:00Z</dcterms:modified>
  <cp:revision>9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