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«Детский сад №4» г.Хасавюрта в период с 01 по 02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86 «О проведении плановой выездной проверки» Управлением надзора и контроля в сфере образования МОН РД  в период с 01.11.2011г. по 02.11.2011г.  проведена плановая выездная проверка в отношении МДОУ «Детский сад №4» г.Хасвюрт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2.12.2011,  директору указанного ОУ направлено предписание об устранении выявленных нарушений от 05.12.2011г.№ 04-кн-52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01.02.2012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