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Нижнедженгутайская СОШ» Буйнакского района в период с 19 по 21 декаб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3.11.2011г. № 1389 «О проведении плановой выездной проверки» Управлением надзора и контроля в сфере образования МОН РД  в период с 19.11.2011г. по 21.12.2011г.  проведена плановая выездная проверка в отношении МОУ «Нижнедженгутайская СОШ» Буйнакского района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цензионных требований и условий при осуществлении образ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21.12.2011,  директору указанного ОУ направлено предписание об устранении выявленных нарушений от 27.12.2011г.№ 4341/04-09.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12.03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00:00Z</dcterms:created>
  <dc:creator>1</dc:creator>
  <dc:description/>
  <cp:keywords/>
  <dc:language>en-US</dc:language>
  <cp:lastModifiedBy>Asiyat</cp:lastModifiedBy>
  <dcterms:modified xsi:type="dcterms:W3CDTF">2012-01-16T09:00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