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</w:t>
      </w:r>
      <w:r>
        <w:rPr>
          <w:sz w:val="28"/>
          <w:szCs w:val="28"/>
        </w:rPr>
        <w:t>«Аймаумахинская средняя общеобразовательная школа» с.Аймаумахи Сергокалинского</w:t>
      </w:r>
      <w:r>
        <w:rPr>
          <w:b/>
          <w:sz w:val="28"/>
          <w:szCs w:val="28"/>
        </w:rPr>
        <w:t xml:space="preserve"> района в период </w:t>
      </w:r>
      <w:r>
        <w:rPr>
          <w:sz w:val="28"/>
          <w:szCs w:val="28"/>
        </w:rPr>
        <w:t xml:space="preserve">с 14.12.2011г.  по 16.12.2011г.  В соответствии с приказом Минобрнауки РД от  14.11.2011г. № 1358 «О проведении плановой выездной проверки» Управлением надзора и контроля в сфере образования МОН РД  в период с 14.12.2011г.  по 16.12.2011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>проведена плановая выездная проверка в отношении «Аймаумахинская средняя общеобразовательная школа» с.Аймаумахи Сергокалинского 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6.12.2011г., № 1  директору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Аймаумахинская средняя общеобразовательная школа» с.Аймаумахи Сергокалинского</w:t>
      </w:r>
      <w:r>
        <w:rPr>
          <w:sz w:val="28"/>
          <w:szCs w:val="28"/>
          <w:u w:val="single"/>
        </w:rPr>
        <w:t xml:space="preserve"> района </w:t>
      </w:r>
      <w:r>
        <w:rPr>
          <w:sz w:val="28"/>
          <w:szCs w:val="28"/>
        </w:rPr>
        <w:t>направлено предписание об устранении выявленных нарушений от 19.12.2011 № КН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 апреля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10:18:00Z</dcterms:modified>
  <cp:revision>2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