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еспублики Дагестан по итогам плановой выездной проверки муниципального общеобразовательного учреждения «2-Цовкринская  средняя общеобразовательная школ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инского   района  в период с 05 октября по 07 октября 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 № 1068 от «30» сентября  2011г. «О проведении плановой выездной проверки муниципального общеобразовательного учреждения                      «2-Цовкринская  средняя общеобразовательная школа» Кулинского   района  по вопросу </w:t>
      </w:r>
      <w:r>
        <w:rPr>
          <w:rFonts w:eastAsia="TimesNewRomanPSMT;SimSun"/>
          <w:sz w:val="28"/>
          <w:szCs w:val="28"/>
        </w:rPr>
        <w:t>соблюдения законодательства Российской Федерации в области образования при осуществлении деятельности в части: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</w:rPr>
        <w:t>- соблюдения лицензионных требований и условий при осуществлении образовательной деятельности;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учет,  выдачи и хранения документа государственного образца;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роцедура перевода, отчисления, прием, исключения обучающихся;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соответствие учебных планов ОУ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По результатам проверки составлен акт № 1 от 07.10.2011г., директору </w:t>
      </w:r>
      <w:r>
        <w:rPr>
          <w:sz w:val="28"/>
          <w:szCs w:val="28"/>
        </w:rPr>
        <w:t>муниципального общеобразовательного учреждения «2-Цовкринская  средняя общеобразовательная школа» Кулинского   района  направлено предписание об устранении выявленных нарушений от 13.10.2011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предписания до 02.03.2012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36:00Z</dcterms:created>
  <dc:creator>User</dc:creator>
  <dc:description/>
  <cp:keywords/>
  <dc:language>en-US</dc:language>
  <cp:lastModifiedBy>User</cp:lastModifiedBy>
  <dcterms:modified xsi:type="dcterms:W3CDTF">2012-06-08T13:12:00Z</dcterms:modified>
  <cp:revision>15</cp:revision>
  <dc:subject/>
  <dc:title/>
</cp:coreProperties>
</file>