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</w:t>
      </w:r>
      <w:r>
        <w:rPr>
          <w:sz w:val="28"/>
          <w:szCs w:val="28"/>
        </w:rPr>
        <w:t xml:space="preserve">«Хинубский детский сад» с.Хинуб Чародинского </w:t>
      </w:r>
      <w:r>
        <w:rPr>
          <w:b/>
          <w:sz w:val="28"/>
          <w:szCs w:val="28"/>
        </w:rPr>
        <w:t>района в период с 07.11. по 08.11.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13.10.2011г. №1118 «О проведении плановой выездной проверки» Управлением надзора и контроля в сфере образования МОН РД  в период с 07.11 по 08.11.2011г.  проведена плановая документарная проверка в отношении МДОУ «Хинубский детский сад» с.Хинуб Чародин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содержания Устава ОУ, изменений и дополнений к Уставу. Порядка его утверждения законодательству Российской Федерации в области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8.11.2011г., № 1  директору МДОУ «Хинубский детский сад» с.Хинуб Чародинского района, направлен акт о не выявленных нару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9:07:00Z</dcterms:modified>
  <cp:revision>7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