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ДОУ </w:t>
      </w:r>
      <w:r>
        <w:rPr>
          <w:sz w:val="28"/>
          <w:szCs w:val="28"/>
        </w:rPr>
        <w:t xml:space="preserve">«Детский сад» с.Рутул Рутульского </w:t>
      </w:r>
      <w:r>
        <w:rPr>
          <w:b/>
          <w:sz w:val="28"/>
          <w:szCs w:val="28"/>
        </w:rPr>
        <w:t>района в период с 28.12. по 29.12.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 14.11.2011г. №1347 «О проведении плановой документарной проверки» Управлением надзора и контроля в сфере образования МОН РД  в период с 28.12. по 29.12.2011г.  проведена плановая документарная проверка в отношении МДОУ «Детский сад» с.Рутул Рутульского района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  соответствие содержания Устава ОУ, изменений и дополнений к Уставу. Порядка его утверждения законодательству Российской Федерации в области образова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29.12.2011г., № 1  заведующей МДОУ «Детский сад» с. Рутул Рутульского района, направлено предписание об устранении выявленных нарушений от 30.12.2011 № КН-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0 апрел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1-16T11:43:00Z</dcterms:modified>
  <cp:revision>13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