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ДОУ «Детский сад №2» г.Хасавюрта в период с 28 по 29 дека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23.11.2011г. № 1388 «О проведении плановой выездной проверки» Управлением надзора и контроля в сфере образования МОН РД  в период с 28.11.2011г. по 29.11.2011г.  проведена плановая выездная проверка в отношении МДОУ «Детский сад №2» г.Хасвюрта по вопросу  выполнения требований законодательства Российской Федерации в области образования  в ч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ицензионных требований и условий при осуществлении образо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роцедур перевода, отчисления, исключения обучающихся из 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учета, выдачи и хранения документов государственного образца об образов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ответствия учебного плана установленным требованиям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9.12.2011.В ходе проверки нарушений не выявлено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1</dc:creator>
  <dc:description/>
  <cp:keywords/>
  <dc:language>en-US</dc:language>
  <cp:lastModifiedBy>Asiyat</cp:lastModifiedBy>
  <dcterms:modified xsi:type="dcterms:W3CDTF">2012-01-16T08:59:00Z</dcterms:modified>
  <cp:revision>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