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Рикванинская СОШ» Ботлихского района в период с 24 по 28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1.11.2011г. № 1276 «О проведении плановой выездной проверки» Управлением надзора и контроля в сфере образования МОН РД  в период с 14.11. по 15.11.2011г.  проведена плановая выездная проверка в отношении МОУ «Рикванинская СОШ» Ботлих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5.11.2011,  директору указанного ОУ направлено предписание об устранении выявленных нарушений от 24.11.2011г.№ 04-кн-07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1</dc:creator>
  <dc:description/>
  <cp:keywords/>
  <dc:language>en-US</dc:language>
  <cp:lastModifiedBy>Asiyat</cp:lastModifiedBy>
  <dcterms:modified xsi:type="dcterms:W3CDTF">2012-01-16T09:00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