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ОУ </w:t>
      </w:r>
      <w:r>
        <w:rPr>
          <w:sz w:val="28"/>
          <w:szCs w:val="28"/>
        </w:rPr>
        <w:t xml:space="preserve">«Ленинаульская средняя общеобразовательная школа  № 2 им. героя Российской Федерации Ю.Салимханова» с. Ленинаул Казбековского </w:t>
      </w:r>
      <w:r>
        <w:rPr>
          <w:b/>
          <w:sz w:val="28"/>
          <w:szCs w:val="28"/>
        </w:rPr>
        <w:t>района в период с 06 по 07  октября 2011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соответствии с приказом Минобрнауки РД от  23.09.2011г. №1046 «О проведении плановой выездной проверки» Управлением надзора и контроля в сфере образования МОН РД  в период с 06 по 07 октября 2011г.  проведена плановая документарная проверка в отношении МОУ «Ленинаульская средняя общеобразовательная школа  № 2 им. героя Российской Федерации Ю.Салимханова» с. Ленинаул Казбековского по вопросу  выполнение требований законодательства Российской Федерации в области образования  в части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  соответствие содержания Устава ОУ, изменений и дополнений к Уставу. Порядка его утверждения законодательству Российской Федерации в области образова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7.10.2011г., № 1  директору МОУ «Ленинаульская средняя общеобразовательная школа  № 2 им. героя Российской Федерации Ю.Салимханова» с. Ленинаул Казбековского направлено предписание об устранении выявленных нарушений от 12.10.2011 № КН-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2 февраля.2012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13:00Z</dcterms:created>
  <dc:creator>1</dc:creator>
  <dc:description/>
  <cp:keywords/>
  <dc:language>en-US</dc:language>
  <cp:lastModifiedBy>1</cp:lastModifiedBy>
  <dcterms:modified xsi:type="dcterms:W3CDTF">2012-01-16T06:35:00Z</dcterms:modified>
  <cp:revision>5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