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ОУ «Ирганайская СОШ» Унцукульского района в период с 12 по 14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92 «О проведении плановой выездной проверки» Управлением надзора и контроля в сфере образования МОН РД  в период с 12.11. по 14.12.2011г.  проведена плановая выездная проверка в отношении МОУ «Ирганайская СОШ» Унцукульского район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4.12.2011,  директору указанного ОУ направлено предписание об устранении выявленных нарушений от 23.12.2011г.№ 04-кн-35.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 - до 12.03.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