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 xml:space="preserve">«Хунзахская средняя общеобразовательная школа № 1» с.Хунзах Хунзах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05.12.2011г.  по 06.12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14.11.2011г. № 1354 «О проведении плановой выездной проверки» Управлением надзора и контроля в сфере образования МОН РД  в период с 05.12.2011г.  по 06.12.2011г.  проведена плановая выезд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Хунзахская средняя общеобразовательная школа № 1» с.Хунзах Хунзах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6.12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Хунзахская средняя общеобразовательная школа № 1» с.Хунзах Хунзахского</w:t>
      </w:r>
      <w:r>
        <w:rPr>
          <w:sz w:val="28"/>
          <w:szCs w:val="28"/>
          <w:u w:val="single"/>
        </w:rPr>
        <w:t xml:space="preserve"> района </w:t>
      </w:r>
      <w:r>
        <w:rPr>
          <w:sz w:val="28"/>
          <w:szCs w:val="28"/>
        </w:rPr>
        <w:t>направлено предписание об устранении выявленных нарушений от 12.12.2011 № КН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0:02:00Z</dcterms:modified>
  <cp:revision>1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