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ОУ «Верхне-Дженгутаевская средняя общеобразовательная школа» с.  В.Дженгутай Буйнакского района в период </w:t>
      </w:r>
      <w:r>
        <w:rPr>
          <w:sz w:val="28"/>
          <w:szCs w:val="28"/>
        </w:rPr>
        <w:t xml:space="preserve">с 01.11.2011г.  по 03.11.2011г.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В соответствии с приказом Минобрнауки РД от  13.10.2011г. №1116 «О проведении плановой выездной проверки» Управлением надзора и контроля в сфере образования МОН РД  в период с 01.11.2011г.  по 03.11.2011г.  проведена плановая выездная проверка в отношении </w:t>
      </w:r>
      <w:r>
        <w:rPr>
          <w:b/>
          <w:sz w:val="28"/>
          <w:szCs w:val="28"/>
        </w:rPr>
        <w:t xml:space="preserve">МОУ «Верхне-Дженгутаевская средняя общеобразовательная школа» с.  В.Дженгутай Буйнакского </w:t>
      </w:r>
      <w:r>
        <w:rPr>
          <w:sz w:val="28"/>
          <w:szCs w:val="28"/>
        </w:rPr>
        <w:t>района 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онных требований и условий при осуществлении образовательной деятельно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дур перевода, отчисления, исключения обучающихся из образовательного учреждения;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выдачи и хранения документов государственного образца об образовани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я учебного плана установленным требованиям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03.11.2011г., № 1  директору </w:t>
      </w:r>
      <w:r>
        <w:rPr>
          <w:b/>
          <w:sz w:val="28"/>
          <w:szCs w:val="28"/>
        </w:rPr>
        <w:t xml:space="preserve">МОУ «Верхне-Дженгутаевская средняя общеобразовательная школа» с.  В.Дженгутай Буйнакского </w:t>
      </w:r>
      <w:r>
        <w:rPr>
          <w:sz w:val="28"/>
          <w:szCs w:val="28"/>
          <w:u w:val="single"/>
        </w:rPr>
        <w:t xml:space="preserve">района </w:t>
      </w:r>
      <w:r>
        <w:rPr>
          <w:sz w:val="28"/>
          <w:szCs w:val="28"/>
        </w:rPr>
        <w:t>направлено предписание об устранении выявленных нарушений от 10.11.2011 № КН-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апреля 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7:37:00Z</dcterms:modified>
  <cp:revision>13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