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ОУ «Кванхидатлинская СОШ» Ботлихского района в период с 16 по 18 октяб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01.11.2011г. № 1277 «О проведении плановой выездной проверки» Управлением надзора и контроля в сфере образования МОН РД  в период с 16.11. по 18.11.2011г.  проведена плановая выездная проверка в отношении МОУ «Кванхидатлинская СОШ» Ботлихского района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ицензионных требований и условий при осуществлении образова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соответствия учебного плана установленным требованиям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18.11.2011,  директору указанного ОУ направлено предписание об устранении выявленных нарушений от 25.11.2011г.№ 04-кн-07.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 - до 12.03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9:00Z</dcterms:created>
  <dc:creator>1</dc:creator>
  <dc:description/>
  <cp:keywords/>
  <dc:language>en-US</dc:language>
  <cp:lastModifiedBy>Asiyat</cp:lastModifiedBy>
  <dcterms:modified xsi:type="dcterms:W3CDTF">2012-01-16T08:59:00Z</dcterms:modified>
  <cp:revision>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