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Тагзиркентская начальная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ая школа» с. Тагзиркент Левашинск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3.10.2013 по 24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2.10.2013 № 2772 «О проведении плановой выездной проверки» в период с 23.10.2013 по 24.10.2013 проведена плановая выездная проверка в отношении МКОУ «Тагзиркентская начальная общеобразовательная школа»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24.10.2013 и  направлено директору  МКОУ  «Тагзиркентская начальная  общеобразовательная школа»  предписание  об  устранении  выявленных  нарушений  от 01.11.2013 № 04-КН-25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24.04.201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3-11-22T08:29:00Z</dcterms:modified>
  <cp:revision>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