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Нижне-Аршинская начальная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ая школа» с. Нижний-Арши Левашин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30.10.2013 по 31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2.10.2013 № 2770 «О проведении плановой выездной проверки» в период с 30.10.2013 по 31.10.2013 проведена плановая выездная проверка в отношении МКОУ «Нижне-Аршинская начальная общеобразовательная школа»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31.10.2013 и  направлено директору  МКОУ  «Нижне-Аршинская начальная  общеобразовательная школа»  предписание  об  устранении  выявленных  нарушений  от 07.11.2013 № 04-КН-25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30.04.201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3-11-22T09:05:00Z</dcterms:modified>
  <cp:revision>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