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«Кюрягская средняя общеобразовательная школа» Табасаран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с 22.10.2013г. по 23.10.2013г.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 01.10.2013г. № 2752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 с 22.10.2013г. по 23.10.2013г. </w:t>
      </w:r>
      <w:r>
        <w:rPr>
          <w:sz w:val="26"/>
          <w:szCs w:val="26"/>
        </w:rPr>
        <w:t>проведена плановая выездная проверка в отношении МКОУ «Кюрягская средняя общеобразовательная школа» Табасаранского района по вопросам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         -соблюдение лицензионных требований и условий осуществления образовательной деятельности в государственном казенном общеобразовательном учреждении МКОУ «Кюрягская средняя общеобразовательная школа» Табасаранского района.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3.10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«Кюрягская средняя общеобразовательная школа» Табасаранского района  </w:t>
      </w:r>
      <w:r>
        <w:rPr>
          <w:sz w:val="26"/>
          <w:szCs w:val="26"/>
        </w:rPr>
        <w:t xml:space="preserve">предписание об устранении выявленных нарушений 07.11.2013г. </w:t>
      </w:r>
      <w:r>
        <w:rPr>
          <w:color w:val="FF0000"/>
          <w:sz w:val="26"/>
          <w:szCs w:val="26"/>
        </w:rPr>
        <w:t>от. № 04-КН-32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3.04.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10:34:00Z</dcterms:modified>
  <cp:revision>2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