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 w:val="26"/>
          <w:szCs w:val="26"/>
        </w:rPr>
        <w:t>О результатах проведения плановой выездной проверки деятельности МКОУ «Тарлимахинская начальная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образовательная школа» с.Тарлимахи Левашинского район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21.10.2013 по 22.10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bCs/>
          <w:szCs w:val="28"/>
        </w:rPr>
        <w:t>В соответствии с приказом Министерства образования и науки Республики Дагестан от 02.10.2013 № 2773 «О проведении плановой выездной проверки» в период с 21.10.2013 по 22.10.2013 проведена плановая выездная проверка в отношении МКОУ «Тарлимахинская начальная общеобразовательная школа» по вопросам:</w:t>
      </w:r>
    </w:p>
    <w:p>
      <w:pPr>
        <w:pStyle w:val="TextBody"/>
        <w:ind w:firstLine="708"/>
        <w:rPr/>
      </w:pPr>
      <w:r>
        <w:rPr>
          <w:bCs/>
          <w:szCs w:val="28"/>
        </w:rPr>
        <w:t>- соблюдения законодательства Российской Федерации в сфере образования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лицензионного контроля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о  результатам  проверки  составлен  акт  от  22.10.2013 и  направлено директору  МКОУ  «Тарлимахинская  начальная  общеобразовательная школа»  предписание  об  устранении  выявленных  нарушений  от 30.10.2013 № 04-КН-25.</w:t>
      </w:r>
    </w:p>
    <w:p>
      <w:pPr>
        <w:pStyle w:val="TextBody"/>
        <w:ind w:firstLine="708"/>
        <w:rPr/>
      </w:pPr>
      <w:r>
        <w:rPr>
          <w:bCs/>
          <w:szCs w:val="28"/>
        </w:rPr>
        <w:t>Срок устранения выявленных нарушений установлен до 22.04.2014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Admin</cp:lastModifiedBy>
  <dcterms:modified xsi:type="dcterms:W3CDTF">2013-11-22T08:24:00Z</dcterms:modified>
  <cp:revision>3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