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 деятельности муниципального казенного общеобразовательного учреждения «Начальная  общеобразовательная школа «Радость» Шамиль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Министерства образования и науки Республики Дагестан от 24.09.2013г. № 2707 Управлением надзора и контроля в сфере образования Минобрнауки РД 22 октября 2013 года проведена плановая выездная проверка в отношении муниципального казенного общеобразовательного учреждения «Начальная общеобразовательная школа «Радость» Шамильского района 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лицензионного контрол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22.10.2013г., директору </w:t>
      </w:r>
      <w:r>
        <w:rPr>
          <w:rFonts w:cs="Times New Roman" w:ascii="Times New Roman" w:hAnsi="Times New Roman"/>
          <w:sz w:val="28"/>
          <w:szCs w:val="28"/>
        </w:rPr>
        <w:t>указанного ОУ направлено предписание об устранении выявленных нарушений от 28.10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22.04.201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36:00Z</dcterms:created>
  <dc:creator>User</dc:creator>
  <dc:description/>
  <cp:keywords/>
  <dc:language>en-US</dc:language>
  <cp:lastModifiedBy>Admin</cp:lastModifiedBy>
  <dcterms:modified xsi:type="dcterms:W3CDTF">2013-10-28T11:22:00Z</dcterms:modified>
  <cp:revision>31</cp:revision>
  <dc:subject/>
  <dc:title/>
</cp:coreProperties>
</file>