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Тидибская средняя общеобразовательная школа» Шами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24.09.2013г. № 2706 Управлением надзора и контроля в сфере образования Минобрнауки РД 23 октября 2013 года проведена плановая выездная проверка в отношении муниципального казенного общеобразовательного учреждения «Тидибская средняя общеобразовательная школа» Шамильского район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3.10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8.10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2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0-28T11:19:00Z</dcterms:modified>
  <cp:revision>30</cp:revision>
  <dc:subject/>
  <dc:title/>
</cp:coreProperties>
</file>