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оведения плановой выездной проверки деятельности МКОУ «Зизикская СОШ» С.Стальского района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9.2014 № 3402 «О проведении плановой выездной проверки» в период с 08.09.2014г. по 09.09.2014г. проведена плановая выездная проверка в отношении МКОУ «Зизикская СОШ» С.Сталь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облюдения законодательства Российской Федерации в сфере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лицензионного контроля.</w:t>
      </w:r>
    </w:p>
    <w:p>
      <w:pPr>
        <w:pStyle w:val="TextBody"/>
        <w:ind w:firstLine="708"/>
        <w:rPr/>
      </w:pPr>
      <w:r>
        <w:rPr>
          <w:szCs w:val="28"/>
        </w:rPr>
        <w:t>По результатам проверки составлен акт от 09.09.2014г., и выдано предписание об устранении выявленных нарушений от 09.09.2014 № 04-кн-32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09.02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User</cp:lastModifiedBy>
  <dcterms:modified xsi:type="dcterms:W3CDTF">2014-10-14T08:51:00Z</dcterms:modified>
  <cp:revision>1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