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Юхари-Яракская ООШ им.А.М.Юсуфова» Хив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397 «О проведении плановой выездной проверки» в период с 18.09.2014г. по 19.09.2014г. проведена плановая выездная проверка в отношении МКОУ «Юхари-Яракская ООШ им.А.М.Юсуфова» Хив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19.09.2014г., и выдано предписание об устранении выявленных нарушений от 19.09.2014 № 04-кн-3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9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9:01:00Z</dcterms:modified>
  <cp:revision>1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