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О результатах проведения плановой выездной проверки деятельности МКОУ «Новопоселковая СОШ» С.Стальского района</w:t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9"/>
        <w:rPr/>
      </w:pPr>
      <w:r>
        <w:rPr>
          <w:szCs w:val="28"/>
        </w:rPr>
        <w:t>В соответствии с приказом Министерства образования и науки Республики Дагестан от 01.09.2014 № 3381 «О проведении плановой выездной проверки» в период с 10.09.2014г. по 11.09.2014г. проведена плановая выездная проверка в отношении МКОУ «Новопоселковая СОШ» С.Стальского района по вопросам: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- соблюдения законодательства Российской Федерации в сфере образования;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- лицензионного контроля.</w:t>
      </w:r>
    </w:p>
    <w:p>
      <w:pPr>
        <w:pStyle w:val="TextBody"/>
        <w:ind w:firstLine="708"/>
        <w:rPr/>
      </w:pPr>
      <w:r>
        <w:rPr>
          <w:szCs w:val="28"/>
        </w:rPr>
        <w:t>По результатам проверки составлен акт от 11.09.2014г., и выдано предписание об устранении выявленных нарушений от 11.09.2014 № 04-кн-32.</w:t>
      </w:r>
    </w:p>
    <w:p>
      <w:pPr>
        <w:pStyle w:val="TextBody"/>
        <w:ind w:firstLine="708"/>
        <w:rPr/>
      </w:pPr>
      <w:r>
        <w:rPr>
          <w:szCs w:val="28"/>
        </w:rPr>
        <w:t>Срок устранения выявленных нарушений установлен до 11.02.201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9:54:00Z</dcterms:created>
  <dc:creator> </dc:creator>
  <dc:description/>
  <cp:keywords/>
  <dc:language>en-US</dc:language>
  <cp:lastModifiedBy>User</cp:lastModifiedBy>
  <dcterms:modified xsi:type="dcterms:W3CDTF">2014-10-14T08:50:00Z</dcterms:modified>
  <cp:revision>9</cp:revision>
  <dc:subject/>
  <dc:title>О результатах проведения плановой выездной проверки деятельности Министерства образования и науки Республики Тыва </dc:title>
</cp:coreProperties>
</file>