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</w:t>
      </w:r>
      <w:r>
        <w:rPr>
          <w:b/>
          <w:bCs/>
          <w:sz w:val="26"/>
          <w:szCs w:val="26"/>
        </w:rPr>
        <w:t xml:space="preserve">Байрамаульская </w:t>
      </w:r>
      <w:r>
        <w:rPr>
          <w:b/>
          <w:sz w:val="26"/>
          <w:szCs w:val="26"/>
        </w:rPr>
        <w:t xml:space="preserve">средняя общеобразовательная школа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савюртов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 03.09.2014 по 04.09.2014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1.09.2014г. № 3394 «О проведении плановой выездной  проверки» в период с 03 сентября по 04 сентября 2014г. проведена плановая выездная проверка в отношении МКОУ «Байрамаульская средняя общеобразовательная школа» Хасавюртовского района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04.09.2014 и  направлено директору МКОУ «Байрамаульская средняя общеобразовательная школа»  предписание  об  устранении  выявленных  нарушений  от 04.09.2014 № 04-КН-36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04.02.2015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4-10-13T15:40:00Z</dcterms:modified>
  <cp:revision>1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