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Курахская СОШ  №1» Курах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384 «О проведении плановой выездной проверки» в период с 22.09.2014г. по 23.09.2014г. проведена плановая выездная проверка в отношении МКОУ «Курахская СОШ №1» Курах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23.09.2014г., и выдано предписание об устранении выявленных нарушений от 23.09.2014 № 04-кн-22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9:02:00Z</dcterms:modified>
  <cp:revision>1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