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излярская гимназия № 6 им. А.С. Пушки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«город Кизляр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830, РД, г. Кизляр, ул. Циолковского, 14/2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2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76-04/18 от «11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излярская гимназия № 6 им. А.С. Пушкина» городского округа «город Кизляр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Кизлярская гимназия № 6 им. А.С. Пушкина» городского округа «город Кизля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4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6:58:00Z</dcterms:modified>
  <cp:revision>39</cp:revision>
  <dc:subject/>
  <dc:title>О результатах проведения плановой выездной проверки деятельности МБДОУ «Детский сад №53» г</dc:title>
</cp:coreProperties>
</file>