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редняя общеобразовательная школа № 7 города Кизилюрт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124, РД, г. Кизилюрт, ул. Г. Цадаса, 40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98-04/18 от «15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яя общеобразовательная школа № 7 города Кизилюрт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 № 7 города Кизилюр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6:51:00Z</dcterms:modified>
  <cp:revision>37</cp:revision>
  <dc:subject/>
  <dc:title>О результатах проведения плановой выездной проверки деятельности МБДОУ «Детский сад №53» г</dc:title>
</cp:coreProperties>
</file>