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ксайская средняя общеобразовательная школа № 1 им.З.Н.Батырмурзаева» Хасавю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031, РД, Хасавюртовский район, с. Аксай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78-04/18 от «11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Аксайская средняя общеобразовательная школа № 1 им.З.Н.Батырмурзаев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савюртов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Аксайская средняя общеобразовательная школа № 1 им.З.Н.Батырмурзаев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савюртов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7:24:00Z</dcterms:modified>
  <cp:revision>45</cp:revision>
  <dc:subject/>
  <dc:title>О результатах проведения плановой выездной проверки деятельности МБДОУ «Детский сад №53» г</dc:title>
</cp:coreProperties>
</file>