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Федерального государственного бюджетного образовательного учреждения дополнительного профессионального образования «Дагестанский институт повышения квалификации кадров АПК»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10.01.2018г. № 12-04/18 «О проведении плановой выездной проверки» в период с 15.01.2018г. по 26.01.2018г. проведена плановая выездная проверка в отношении федерального государственного бюджетного образовательного учреждения дополнительного профессионального образования «Дагестанский институт повышения квалификации кадров АПК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8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0.05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2-28T20:05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