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ОУ </w:t>
      </w:r>
      <w:r>
        <w:rPr>
          <w:sz w:val="28"/>
          <w:szCs w:val="28"/>
        </w:rPr>
        <w:t>«Бильгадинская основная общеобразовательная школа» с.Бильгади Дербент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30.01.2012г.  по 31.01.2012г В соответствии с приказом Минобрнауки РД от  20.01.2012г. № 40 «О проведении плановой выездной проверки» Управлением надзора и контроля в сфере образования МОН РД  в период с 30.01.2012г.  по 31.01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«Бильгадинская основная общеобразовательная школа» с.Бильгади Дербент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31.01.2012г., № 1  директору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«Бильгадинская основная общеобразовательная школа» с.Бильгади Дербент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Кахриманову Ш.К. </w:t>
      </w:r>
      <w:r>
        <w:rPr>
          <w:sz w:val="28"/>
          <w:szCs w:val="28"/>
        </w:rPr>
        <w:t>направлено предписание об устранении выявленных нарушений от 06.02.2012 № КН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 апреля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2-06T05:34:00Z</dcterms:modified>
  <cp:revision>2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