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</w:t>
      </w:r>
      <w:r>
        <w:rPr>
          <w:sz w:val="28"/>
          <w:szCs w:val="28"/>
        </w:rPr>
        <w:t xml:space="preserve">«Бакнинская основная общеобразовательная школа» с.Бакни Дахадаевского  </w:t>
      </w:r>
      <w:r>
        <w:rPr>
          <w:b/>
          <w:sz w:val="28"/>
          <w:szCs w:val="28"/>
        </w:rPr>
        <w:t xml:space="preserve">района в период </w:t>
      </w:r>
      <w:r>
        <w:rPr>
          <w:sz w:val="28"/>
          <w:szCs w:val="28"/>
        </w:rPr>
        <w:t xml:space="preserve">с 23.01.2012г.  по 24.01.2012г. в соответствии с приказом Минобрнауки РД от  28.12.2011г. № 1803 «О проведении плановой документарной проверки» Управлением надзора и контроля в сфере образования МОН РД  в период с 23.01.2012г.  по 24.01.2012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проведена плановая документарная проверка в отношении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Бакнинская основная общеобразовательная школа» с.Бакни Дахадаевского района 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троля соответствия учебного плана установленным требованиям 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24.01.2012г., № 3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 xml:space="preserve">«Бакнинская основная общеобразовательная школа» с.Бакни Дахадаевского района  </w:t>
      </w:r>
      <w:r>
        <w:rPr>
          <w:sz w:val="28"/>
          <w:szCs w:val="28"/>
          <w:u w:val="single"/>
        </w:rPr>
        <w:t xml:space="preserve">Абдулхаликову Р.А., </w:t>
      </w:r>
      <w:r>
        <w:rPr>
          <w:sz w:val="28"/>
          <w:szCs w:val="28"/>
        </w:rPr>
        <w:t>направлено предписание об устранении выявленных нарушений от 27.01.2012 № КН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5.03.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User</cp:lastModifiedBy>
  <dcterms:modified xsi:type="dcterms:W3CDTF">2012-04-18T12:47:00Z</dcterms:modified>
  <cp:revision>44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