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Канинская ООШ» Кулинского района в период с 19 марта по 20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4.02.2012г. № 419 «О проведении плановой документарной проверки» Управлением надзора и контроля в сфере образования МОН РД в период с 19.03.2012г. по 20.03.2012г. проведена плановая документарная проверка в отношении МКОУ «Канинская ООШ» Кул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NewRomanPSMT;Arial Unicode MS"/>
          <w:sz w:val="28"/>
          <w:szCs w:val="28"/>
        </w:rPr>
        <w:t xml:space="preserve"> соответствия содержания Устава образовательного учреждения, изменений и дополнений к Уставу и порядка его утверждения законодательству Российской Федерации в области образов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0.03.2012г., директору указанного ОУ направлено предписание об устранении выявленных нарушений от 23.03.2012г. № 04-КН-2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6.05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27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