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ОУ «Барнабская ООШ» Тляратинского района в период с 11 по 12 янва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8.12.2011г. № 1787 «О проведении плановой документарной проверки» Управлением надзора и контроля в сфере образования МОН РД в период с 11.01.2012г. по 12.01.2012г. проведена плановая выездная проверка в отношении МОУ «Барнабская ООШ» Тляратинского района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2.01.2012,  директору указанного ОУ направлено предписание об устранении выявленных нарушений от 14.01.2012г.№ 04-КН-34.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12.03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4:00Z</dcterms:created>
  <dc:creator>Admin</dc:creator>
  <dc:description/>
  <cp:keywords/>
  <dc:language>en-US</dc:language>
  <cp:lastModifiedBy>марина</cp:lastModifiedBy>
  <dcterms:modified xsi:type="dcterms:W3CDTF">2012-04-18T10:54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Башлыкентская СОШ» Каякентского района в период с 22 по 24 декабря 2011 года</dc:title>
</cp:coreProperties>
</file>