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Цалкитинская начальная общеобразовательная школа» с.Цалкита Хунзах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0.02.2012г.  по 21.02.2012г в соответствии с приказом Минобрнауки РД от  10.02.2012г. № 285 «О проведении плановой документарной проверки» Управлением надзора и контроля в сфере образования МОН РД  в период с 20.02.2012г.  по 21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Цалкитинская начальная общеобразовательная школа» с.Цалкита Хунзах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и надзора по вопросу соблюдения обязательных требований законодательства Российской Федерации в области образования в нормативно-правовых актах, регламентирующих образовательный процес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1.02..2012г., №1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Цалкитинская начальная общеобразовательная школа» с.Цалкита Хунзахского района </w:t>
      </w:r>
      <w:r>
        <w:rPr>
          <w:sz w:val="28"/>
          <w:szCs w:val="28"/>
          <w:u w:val="single"/>
        </w:rPr>
        <w:t xml:space="preserve">Алилаевой Б.А., </w:t>
      </w:r>
      <w:r>
        <w:rPr>
          <w:sz w:val="28"/>
          <w:szCs w:val="28"/>
        </w:rPr>
        <w:t>направлено предписание об устранении выявленных нарушений от 05.03.2012г. № КН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1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07:05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