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</w:t>
      </w:r>
      <w:r>
        <w:rPr>
          <w:sz w:val="28"/>
          <w:szCs w:val="28"/>
        </w:rPr>
        <w:t xml:space="preserve">«Цущарская основная  общеобразовательная школа» с.Цущар Кулинского </w:t>
      </w:r>
      <w:r>
        <w:rPr>
          <w:b/>
          <w:sz w:val="28"/>
          <w:szCs w:val="28"/>
        </w:rPr>
        <w:t xml:space="preserve">района в период </w:t>
      </w:r>
      <w:r>
        <w:rPr>
          <w:sz w:val="28"/>
          <w:szCs w:val="28"/>
        </w:rPr>
        <w:t xml:space="preserve">с 19.03.2012г.  по 20.03.2012г. в соответствии с приказом Минобрнауки РД от  28.02.2012г. № 473 «О проведении плановой документарной проверки» Управлением надзора и контроля в сфере образования МОН РД  в период с 19.03.2012г.  по 20.03.2012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документар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Цущарская основная  общеобразовательная школа» с.Цущар Кулинского района  по вопросу  выполнения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ответствия содержания Устава образовательного учреждения, изменений и дополнений  к Уставу и порядка его утверждения законодательству Российской Федерации в сфере образова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20.03..2012г., № 19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Цущарская основная  общеобразовательная школа» с.Цущар Кулинского района Ахмедову М.М., направлено предписание об устранении выявленных нарушений от 23.03.2012 № 04-КН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0.08.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User</cp:lastModifiedBy>
  <dcterms:modified xsi:type="dcterms:W3CDTF">2012-04-05T07:45:00Z</dcterms:modified>
  <cp:revision>43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