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Кубачинская начальная общеобразовательная школа» пос.Кубачи Дахадаев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22.02.2012г.  по 24.02.2012г в соответствии с приказом Минобрнауки РД от  10.02.2012г. № 284 «О проведении плановой документарной проверки» Управлением надзора и контроля в сфере образования МОН РД  в период с 22.02.2012г.  по 24.02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Кубачинская начальная общеобразовательная школа» пос.Кубачи Дахадаевского района 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я и надзора по вопросу соблюдения обязательных требований законодательства Российской Федерации в области образования в нормативно-правовых актах, регламентирующих образовательный процесс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4.02.2012г., №12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Кубачинская начальная общеобразовательная школа» пос.Кубачи Дахадаевского района </w:t>
      </w:r>
      <w:r>
        <w:rPr>
          <w:sz w:val="28"/>
          <w:szCs w:val="28"/>
          <w:u w:val="single"/>
        </w:rPr>
        <w:t xml:space="preserve">Магомедову М.Р., </w:t>
      </w:r>
      <w:r>
        <w:rPr>
          <w:sz w:val="28"/>
          <w:szCs w:val="28"/>
        </w:rPr>
        <w:t>направлено предписание об устранении выявленных нарушений от 05.03.2012г. № КН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4.07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8T07:55:00Z</dcterms:modified>
  <cp:revision>4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