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Киркинская начальная  общеобразовательная школа» с.Кирки Кайтаг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2.03.2012г.  по 13.03.2012г в соответствии с приказом Минобрнауки РД от  28.02.2012г. № 437 «О проведении плановой выездной проверки» Управлением надзора и контроля в сфере образования МОН РД  в период с 12.03.2012г.  по 13.03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Киркинская начальная  общеобразовательная школа» с.Кирки Кайтаг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ие учебных планов муниципального казенного общеобразовательного учреждения установленным требованиям законодательства Российской Федерации в области образова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3.03.2012г., № 16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Киркинская начальная  общеобразовательная школа» с.Кирки Кайтаг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Кадиеву М.С., </w:t>
      </w:r>
      <w:r>
        <w:rPr>
          <w:sz w:val="28"/>
          <w:szCs w:val="28"/>
        </w:rPr>
        <w:t>направлено предписание об устранении выявленных нарушений от 20.03.2012 № 04-КН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3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04T11:51:00Z</dcterms:modified>
  <cp:revision>3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