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Дирбагская основная общеобразовательная школа» с.Дирбаг Дахадаевского 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5.01.2012г.  по 26.01.2012г. в соответствии с приказом Минобрнауки РД от  11.01.2012г. № 01 «О проведении плановой документарной проверки» Управлением надзора и контроля в сфере образования МОН РД  в период с 25.01.2012г.  по 26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Дирбагская основная общеобразовательная школа» с.Дирбаг Дахадаев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соответствия учебного плана установленным требованиям 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6.01.2012г., № 4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Дирбагская основная общеобразовательная школа» с.Дирбаг Дахадаевского района  </w:t>
      </w:r>
      <w:r>
        <w:rPr>
          <w:sz w:val="28"/>
          <w:szCs w:val="28"/>
          <w:u w:val="single"/>
        </w:rPr>
        <w:t xml:space="preserve">Гасанову Г.З., </w:t>
      </w:r>
      <w:r>
        <w:rPr>
          <w:sz w:val="28"/>
          <w:szCs w:val="28"/>
        </w:rPr>
        <w:t>направлено предписание об устранении выявленных нарушений от 31.01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6.03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2:55:00Z</dcterms:modified>
  <cp:revision>4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