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</w:t>
      </w:r>
      <w:r>
        <w:rPr>
          <w:sz w:val="28"/>
          <w:szCs w:val="28"/>
        </w:rPr>
        <w:t>«Ашагакартасская основная общеобразовательная школа» с.Ашагастар С.-Стальского</w:t>
      </w:r>
      <w:r>
        <w:rPr>
          <w:b/>
          <w:sz w:val="28"/>
          <w:szCs w:val="28"/>
        </w:rPr>
        <w:t xml:space="preserve"> района в период </w:t>
      </w:r>
      <w:r>
        <w:rPr>
          <w:sz w:val="28"/>
          <w:szCs w:val="28"/>
        </w:rPr>
        <w:t xml:space="preserve">с 13.02.2012г.  по 14.02.2012г В соответствии с приказом Минобрнауки РД от  06.02.2012г. № 183 «О проведении плановой выездной проверки» Управлением надзора и контроля в сфере образования МОН РД  в период с 13.02.2012г.  по 14.02.2012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проведена плановая выездная проверка в отношении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Ашагакартасская основная общеобразовательная школа» с.Ашагастар С.-Ста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цедур перевода, отчисления, исключения обучающихся из образовательного учреждения;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выдачи и хранения документов государственного образца об образовани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14.02.2012г., № 1  директору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Ашагакартасская основная общеобразовательная школа» с.Ашагастар С.-Ста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района Ибрагимову Э.А.. </w:t>
      </w:r>
      <w:r>
        <w:rPr>
          <w:sz w:val="28"/>
          <w:szCs w:val="28"/>
        </w:rPr>
        <w:t>направлено предписание об устранении выявленных нарушений от 21.02.2012 № КН-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30 марта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13:00Z</dcterms:created>
  <dc:creator>1</dc:creator>
  <dc:description/>
  <cp:keywords/>
  <dc:language>en-US</dc:language>
  <cp:lastModifiedBy>1</cp:lastModifiedBy>
  <dcterms:modified xsi:type="dcterms:W3CDTF">2012-03-05T12:32:00Z</dcterms:modified>
  <cp:revision>32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