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Ванашинская основная общеобразовательная школа» с.Ванаши Буйнак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6.01.2012г.  по 17.01.2012г. в соответствии с приказом Минобрнауки РД от  28.12.2011г. № 1783 «О проведении плановой выездной проверки» Управлением надзора и контроля в сфере образования МОН РД  в период с 16.01.2012г.  по 17.01.2012г.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Ванашинская основная общеобразовательная школа» с.Ванаши Буйнак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7.01.2012г., № 2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Ванашинская основная общеобразовательная школа» с.Ванаши Буйнакского </w:t>
      </w:r>
      <w:r>
        <w:rPr>
          <w:sz w:val="28"/>
          <w:szCs w:val="28"/>
          <w:u w:val="single"/>
        </w:rPr>
        <w:t xml:space="preserve">района Шахмурзаевой А.А., </w:t>
      </w:r>
      <w:r>
        <w:rPr>
          <w:sz w:val="28"/>
          <w:szCs w:val="28"/>
        </w:rPr>
        <w:t>направлено предписание об устранении выявленных нарушений от 20.01.2012г. № КН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8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2:34:00Z</dcterms:modified>
  <cp:revision>4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