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Уцулимахинская начальная общеобразовательная школа» с.Уцулимахи Акуш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8.02.2012г.  по 09.02.2012г в соответствии с приказом Минобрнауки РД от  08.02.2012г. № 201 «О проведении плановой документарной проверки» Управлением надзора и контроля в сфере образования МОН РД  в период с 08.02.2012г.  по 09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Уцулимахинская начальная общеобразовательная школа» с.Уцулимахи Аку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и надзора по вопросу соблюдения обязательных требований законодательства Российской Федерации в области образования в нормативно-правовых актах, регламентирующих образовательный процес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9.02..2012г., № 8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Уцулимахинская начальная общеобразовательная школа» с.Уцулимахи Аку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sz w:val="28"/>
          <w:szCs w:val="28"/>
          <w:u w:val="single"/>
        </w:rPr>
        <w:t xml:space="preserve">Магомедову К.Г., </w:t>
      </w:r>
      <w:r>
        <w:rPr>
          <w:sz w:val="28"/>
          <w:szCs w:val="28"/>
        </w:rPr>
        <w:t>направлено предписание об устранении выявленных нарушений от 21.02.2012 № КН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9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7T12:47:00Z</dcterms:modified>
  <cp:revision>3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