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>«Аркасская основная общеобразовательная школа» с.Аркас Буйнак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8.01.2012г.  по 19.01.2012г В соответствии с приказом Минобрнауки РД от  13.01.2012г. № 24 «О проведении плановой выездной проверки» Управлением надзора и контроля в сфере образования МОН РД  в период с 18.01.2012г.  по 19.01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Аркасская основная общеобразовательная школа» с.Аркас Буйна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9.01.2012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Аркасская основная общеобразовательная школа» с.Аркас Буйна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Керимовой Б.М. </w:t>
      </w:r>
      <w:r>
        <w:rPr>
          <w:sz w:val="28"/>
          <w:szCs w:val="28"/>
        </w:rPr>
        <w:t>направлено предписание об устранении выявленных нарушений от 24.01.2012 № КН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 марта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2-06T07:07:00Z</dcterms:modified>
  <cp:revision>2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