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</w:t>
      </w:r>
      <w:r>
        <w:rPr>
          <w:sz w:val="28"/>
          <w:szCs w:val="28"/>
        </w:rPr>
        <w:t>«Чиамахинская начальная общеобразовательная школа» с.Чиамахи Акушин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08.02.2012г.  по 09.02.2012г. В соответствии с приказом Минобрнауки РД от  06.02.2012г. № 118 «О проведении плановой документарной проверки» Управлением надзора и контроля в сфере образования МОН РД  в период с 08.02.2012г.  по 09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Чиамахинская начальная общеобразовательная школа» с.Чиамахи Акуш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9.02.2012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Чиамахинская начальная общеобразовательная школа» с.Чиамахи Акушинского</w:t>
      </w:r>
      <w:r>
        <w:rPr>
          <w:sz w:val="28"/>
          <w:szCs w:val="28"/>
          <w:u w:val="single"/>
        </w:rPr>
        <w:t xml:space="preserve"> района Рамазановой Д.М., </w:t>
      </w:r>
      <w:r>
        <w:rPr>
          <w:sz w:val="28"/>
          <w:szCs w:val="28"/>
        </w:rPr>
        <w:t>направлено предписание об устранении выявленных нарушений от 20.02.2012 № КН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3-26T06:16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