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Кулиджинская ООШ» Кайтагского района в период с 12 по 13 марта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2.02.2012г. № 380 «О проведении плановой выездной проверки» Управлением надзора и контроля в сфере образования МОН РД в период с 12.03.2012г. по 13.03.2012г. проведена плановая выездная проверка в отношении МКОУ «Кулиджинская ООШ» Кайтаг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-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3.03.2012г., директору указанного ОУ направлено предписание об устранении выявленных нарушений от 21.03.2012г. № 04-КН-16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3.04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Admin</cp:lastModifiedBy>
  <dcterms:modified xsi:type="dcterms:W3CDTF">2012-04-03T12:43:00Z</dcterms:modified>
  <cp:revision>3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