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«Районная вечерняя (сменная) ОШ» с.Хучни Табасаранского района в период с 30 по 31 марта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06.03.2012г. № 588 «О проведении плановой выездной проверки» Управлением надзора и контроля в сфере образования МОН РД в период с 30.03.2012г. по 31.03.2012г. проведена плановая выездная проверка в отношении МКОУ «Табасаранская ВСОШ» Табасаран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-соответствия учебного плана установленным требова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31.03.2012г., директору указанного ОУ направлено предписание об устранении выявленных нарушений от 03.04.2012г. № 04-КН-32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8.04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Admin</cp:lastModifiedBy>
  <dcterms:modified xsi:type="dcterms:W3CDTF">2012-04-03T12:57:00Z</dcterms:modified>
  <cp:revision>3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