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Зухрабкентская основная общеобразовательная школа» с.Зухрабкент С.-Сталь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3.02.2012г.  по 14.02.2012г в соответствии с приказом Минобрнауки РД от  09.02.2012г. № 210 «О проведении плановой выездной проверки» Управлением надзора и контроля в сфере образования МОН РД  в период с 13.02.2012г.  по 14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Зухрабкентская  основная  общеобразовательная  школа»   с.Зухрабкент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>С.-Сталь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4.02.2012г., № 9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Зухрабкентская  основная  общеобразовательная  школа»   с.Зухрабкент С.-Стальского </w:t>
      </w:r>
      <w:r>
        <w:rPr>
          <w:sz w:val="28"/>
          <w:szCs w:val="28"/>
          <w:u w:val="single"/>
        </w:rPr>
        <w:t xml:space="preserve">района Агахановой Г.К., </w:t>
      </w:r>
      <w:r>
        <w:rPr>
          <w:sz w:val="28"/>
          <w:szCs w:val="28"/>
        </w:rPr>
        <w:t>направлено предписание об устранении выявленных нарушений от 21.02.2012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3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7T13:32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