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>«Хадагинская основная  общеобразовательная школа» с.Хадаги Кайтагского</w:t>
      </w:r>
      <w:r>
        <w:rPr>
          <w:b/>
          <w:sz w:val="28"/>
          <w:szCs w:val="28"/>
        </w:rPr>
        <w:t xml:space="preserve"> района в период </w:t>
      </w:r>
      <w:r>
        <w:rPr>
          <w:sz w:val="28"/>
          <w:szCs w:val="28"/>
        </w:rPr>
        <w:t xml:space="preserve">с 14.03.2012г.  по 15.03.2012г в соответствии с приказом Минобрнауки РД от  28.02.2012г. № 474 «О проведении плановой выездной проверки» Управлением надзора и контроля в сфере образования МОН РД  в период с 14.03.2012г.  по 15.03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Хадагинская основная  общеобразовательная школа» с.Хадаги Кайтагског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дачи и хранения документов государственного образца об образова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15.03.2012г., № 17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Хадагинская основная  общеобразовательная школа» с.Хадаги Кайтагског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Абдулхаликову Р.А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>направлено предписание об устранении выявленных нарушений от 20.03.2012 № 04-КН-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15.08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4-04T11:51:00Z</dcterms:modified>
  <cp:revision>41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