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Митагинская основная общеобразовательная школа» с.Митаги Дерб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30.01.2012г.  по 31.01.2012г. в соответствии с приказом Минобрнауки РД от  13.01.2012г. № 22 «О проведении плановой выездной проверки» Управлением надзора и контроля в сфере образования МОН РД  в период с 30.01.2012г.  по 31.01.2012г.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итагинская основная общеобразовательная школа» с.Митаги Дербент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31.01.2012г., № 5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Митагинская основная общеобразовательная школа» с.Митаги Дербентского </w:t>
      </w:r>
      <w:r>
        <w:rPr>
          <w:sz w:val="28"/>
          <w:szCs w:val="28"/>
          <w:u w:val="single"/>
        </w:rPr>
        <w:t xml:space="preserve">района Мирзабекову А.А., </w:t>
      </w:r>
      <w:r>
        <w:rPr>
          <w:sz w:val="28"/>
          <w:szCs w:val="28"/>
        </w:rPr>
        <w:t>направлено предписание об устранении выявленных нарушений от 10.02.2012г.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1.05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3:45:00Z</dcterms:modified>
  <cp:revision>4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