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Птикентская основная общеобразовательная школа» с.Птикент С.-Ста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5.02.2012г.  по 16.02.2012г в соответствии с приказом Минобрнауки РД от  09.02.2012г. № 211 «О проведении плановой выездной проверки» Управлением надзора и контроля в сфере образования МОН РД  в период с 15.02.2012г.  по 16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Птикентская основная  общеобразовательная  школа»   с.Птикент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>С.-Сталь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6.02.2012г., № 10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Птикентская  основная  общеобразовательная  школа»   с.Птикент С.-Стальского </w:t>
      </w:r>
      <w:r>
        <w:rPr>
          <w:sz w:val="28"/>
          <w:szCs w:val="28"/>
          <w:u w:val="single"/>
        </w:rPr>
        <w:t xml:space="preserve">района Гаджимуслимову А.А., </w:t>
      </w:r>
      <w:r>
        <w:rPr>
          <w:sz w:val="28"/>
          <w:szCs w:val="28"/>
        </w:rPr>
        <w:t>направлено предписание об устранении выявленных нарушений от 21.02.2012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5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7T13:39:00Z</dcterms:modified>
  <cp:revision>3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