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Аяцуринская начальная общеобразовательная школа» с.Аяцури Дахадаев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5.03.2012г.  по 06.03.2012г в соответствии с приказом Минобрнауки РД от  14.02.2012г. № 345 «О проведении плановой документарной проверки» Управлением надзора и контроля в сфере образования МОН РД  в период с 29.02.2012г.  по 01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яцуринская начальная общеобразовательная школа» с.Аяцури  Дахадаев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муниципальном казенном общеобразовательном учреждении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6.03..2012г., № 15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Аяцуринская начальная общеобразовательная школа» с.Аяцури Дахадаев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Ибрагимову А.А., </w:t>
      </w:r>
      <w:r>
        <w:rPr>
          <w:sz w:val="28"/>
          <w:szCs w:val="28"/>
        </w:rPr>
        <w:t>направлено предписание об устранении выявленных нарушений от 19.03.2012 № 04-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6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04T11:52:00Z</dcterms:modified>
  <cp:revision>3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