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Саниортинская основная общеобразовательная школа» с.Саниорта Тляратин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11.01.2012г.  по 12.01.2012г. в соответствии с приказом Минобрнауки РД от  28.12.2011г. № 1781 «О проведении плановой документарной проверки» Управлением надзора и контроля в сфере образования МОН РД  в период с 11.01.2012г.  по 12.01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Саниортинская основная общеобразовательная школа» с.Саниорта Тляратин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я соответствия учебного плана установленным требованиям 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3.01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Саниортинская основная общеобразовательная школа» с.Саниорта Тляратинского района  </w:t>
      </w:r>
      <w:r>
        <w:rPr>
          <w:sz w:val="28"/>
          <w:szCs w:val="28"/>
          <w:u w:val="single"/>
        </w:rPr>
        <w:t xml:space="preserve">Ахмедову А.М., </w:t>
      </w:r>
      <w:r>
        <w:rPr>
          <w:sz w:val="28"/>
          <w:szCs w:val="28"/>
        </w:rPr>
        <w:t>направлено предписание об устранении выявленных нарушений от 20.01.2012 № КН-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.03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8T12:05:00Z</dcterms:modified>
  <cp:revision>4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