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Машатинская ООШ» Кайтагского района в период с 27 февраля по 28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9.02.2012г. № 219 «О проведении плановой выездной проверки» Управлением надзора и контроля в сфере образования МОН РД в период с 27.02.2012г. по 28.02.2012г. проведена плановая выездная проверка в отношении МКОУ «Машатинская ООШ» Кайтаг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8.02.2012г., директору указанного ОУ направлено предписание об устранении выявленных нарушений от 05.03.2012г. № 04-КН-1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3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3-06T13:46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