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документарной проверки деятельности МОУ </w:t>
      </w:r>
      <w:r>
        <w:rPr>
          <w:sz w:val="28"/>
          <w:szCs w:val="28"/>
        </w:rPr>
        <w:t>«Урцакинская основная общеобразовательная школа» с.Урцаки Дахадаевского</w:t>
      </w:r>
      <w:r>
        <w:rPr>
          <w:b/>
          <w:sz w:val="28"/>
          <w:szCs w:val="28"/>
        </w:rPr>
        <w:t xml:space="preserve"> района в период с 24.01. 2012г. по 25.01. 2012 года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соответствии с приказом Минобрнауки РД от  20.01.2012г. №  39 «О проведении плановой документарной проверки» Управлением надзора и контроля в сфере образования МОН РД  в период с 25.01.2012г. по 26.01.2012г.  проведена плановая документарная проверка в отношении МОУ «Урцакинская основная общеобразовательная школа» с.Урцаки Дахадае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а по вопросу  выполнение требований законодательства Российской Федерации в области образования  в части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   соответствие учебных планов МОУ установленным требованиям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проверки составлен акт от 26.01.2012г., № 1  директору МОУ «Урцакинская основная общеобразовательная школа» с.Урцаки Дахадае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а, направлено предписание об устранении выявленных нарушений от 27.01.2012г. № КН-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12.03.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0:13:00Z</dcterms:created>
  <dc:creator>1</dc:creator>
  <dc:description/>
  <cp:keywords/>
  <dc:language>en-US</dc:language>
  <cp:lastModifiedBy>1</cp:lastModifiedBy>
  <dcterms:modified xsi:type="dcterms:W3CDTF">2012-02-06T12:59:00Z</dcterms:modified>
  <cp:revision>14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