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Кадарская ООШ» Буйнакского района в период с 16 по 17 янва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8.12.2011г. № 1786 «О проведении плановой выездной проверки» Управлением надзора и контроля в сфере образования МОН РД в период с 16.01.2012г. по 17.01.2012г. проведена плановая выездная проверка в отношении МОУ «Кадарская ООШ» Буйнак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7.01.2012г., директору указанного ОУ направлено предписание об устранении выявленных нарушений от 24.01.2012г. № 04-КН-08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1-31T06:55:00Z</dcterms:modified>
  <cp:revision>2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