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КОУ ДОД «Детско-юношеская спортивная школа №1 им.Хасаева г.Буйнакска»  в период  </w:t>
      </w:r>
      <w:r>
        <w:rPr>
          <w:sz w:val="28"/>
          <w:szCs w:val="28"/>
        </w:rPr>
        <w:t xml:space="preserve">с 01.10.2012г. по 03.10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 01.10.2012г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3406 «О проведении плановой выездной проверки муниципального казенного образовательного учреждения дополнительного образования детей «Детско-юношеская спортивная школа  № 1 им.Хасаева г.Буйнакска» 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03.10.2012г. № 1,  директору МКОУ «Детско-юношеская спортивная школа № 1 им.Хасаева г.Буйнакска» направлено предписание об устранении выявленных нарушений от 05.09.2012г. №  04-КН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03.12.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4:44:00Z</dcterms:modified>
  <cp:revision>13</cp:revision>
  <dc:subject/>
  <dc:title/>
</cp:coreProperties>
</file>