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</w:t>
      </w:r>
      <w:r>
        <w:rPr>
          <w:color w:val="000000"/>
          <w:sz w:val="28"/>
          <w:szCs w:val="28"/>
        </w:rPr>
        <w:t xml:space="preserve">«Детско-юношеская спортивная школа №2» г.Дербента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29.10.2012г.  по 31.10.2012г в соответствии с приказом Минобрнауки РД  от 04.10.2012г. № 3441  «О проведении плановой выездной проверки» Управлением надзора и контроля в сфере образования МОН РД  в период с 29.10.2012г.  по 31.10.2012г.  </w:t>
      </w:r>
    </w:p>
    <w:p>
      <w:pPr>
        <w:pStyle w:val="ConsPlusNonformat"/>
        <w:widowControl/>
        <w:jc w:val="both"/>
        <w:rPr>
          <w:rFonts w:eastAsia="TimesNewRomanPSMT;Arial Unicode MS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а плановая выезд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Детско-юношеская спортивная школа №2» г.Дербента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бюджетном образовательном учреждении </w:t>
      </w:r>
      <w:r>
        <w:rPr>
          <w:color w:val="000000"/>
          <w:sz w:val="28"/>
          <w:szCs w:val="28"/>
        </w:rPr>
        <w:t>«Детско-юношеская спортивная школа №2» г.Дербента.</w:t>
      </w: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31.10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>«Детско-юношеская спортивная школа №2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Дербент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04.11.2012г. № КН-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30.04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19T11:16:00Z</dcterms:modified>
  <cp:revision>66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