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</w:t>
      </w:r>
      <w:r>
        <w:rPr>
          <w:color w:val="000000"/>
          <w:sz w:val="28"/>
          <w:szCs w:val="28"/>
        </w:rPr>
        <w:t xml:space="preserve">«Школа искусств №3» г.Дербента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4.10.2012г.  по 26.10.2012г в соответствии с приказом Минобрнауки РД  от 04.10.2012г. № 3446  «О проведении плановой выездной проверки» Управлением надзора и контроля в сфере образования МОН РД  в период с 24.10.2012г.  по 26.10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Школа искусств №3» г.Дербента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бюджетном образовательном учреждении </w:t>
      </w:r>
      <w:r>
        <w:rPr>
          <w:color w:val="000000"/>
          <w:sz w:val="28"/>
          <w:szCs w:val="28"/>
        </w:rPr>
        <w:t>«Школа искусств №3» г.Дербента.</w:t>
      </w: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26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Школа искусств №3» г.Дербен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02.11.2012г. № КН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6.04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19T11:03:00Z</dcterms:modified>
  <cp:revision>6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