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Управлением надзора и контроля в сфере образования Министерства образования и науки РД плановой документарной проверки деятельности ГБОУ </w:t>
      </w:r>
      <w:r>
        <w:rPr>
          <w:sz w:val="28"/>
          <w:szCs w:val="28"/>
        </w:rPr>
        <w:t>ДОД «Хаджалмахинская детско-юношеская спортивная школа»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джалмахи Левашинского района</w:t>
      </w:r>
      <w:r>
        <w:rPr>
          <w:b/>
          <w:sz w:val="28"/>
          <w:szCs w:val="28"/>
        </w:rPr>
        <w:t xml:space="preserve"> в период  </w:t>
      </w:r>
      <w:r>
        <w:rPr>
          <w:sz w:val="28"/>
          <w:szCs w:val="28"/>
        </w:rPr>
        <w:t xml:space="preserve">с 22.10.2012г. по 23.11.2012г.  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обрнауки РД от 09.10.2012г № 3463 «О проведении плановой документарной проверки государственнного бюджетного образовательного учреждения дополнительного образования детей «Хаджалмахинская детско-юношеская спортивная школа» 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джалмахи Левашинского района» в части наличия правоустанавливающих документов образовательного учреждения в соответствии с законодательством Российской Федерации в области образования, регламентирующих образовательную деятельность в образовательном учреждении</w:t>
      </w:r>
      <w:r>
        <w:rPr>
          <w:rFonts w:eastAsia="TimesNewRomanPSMT;SimSun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составлен акт от 23.10.2012г. № 1,  директору </w:t>
      </w:r>
      <w:r>
        <w:rPr>
          <w:b/>
          <w:sz w:val="28"/>
          <w:szCs w:val="28"/>
        </w:rPr>
        <w:t xml:space="preserve">ГБОУ </w:t>
      </w:r>
      <w:r>
        <w:rPr>
          <w:sz w:val="28"/>
          <w:szCs w:val="28"/>
        </w:rPr>
        <w:t>ДОД «Хаджалмахинская детско-юношеская спортивная школа» 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аджалмахи Левашин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лено предписание об устранении выявленных нарушений от 25.10.2012г. №  04-КН-2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ок исполнения предписания  - до 22.02 201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04:00Z</dcterms:created>
  <dc:creator>1</dc:creator>
  <dc:description/>
  <cp:keywords/>
  <dc:language>en-US</dc:language>
  <cp:lastModifiedBy>1</cp:lastModifiedBy>
  <dcterms:modified xsi:type="dcterms:W3CDTF">2012-11-16T15:40:00Z</dcterms:modified>
  <cp:revision>21</cp:revision>
  <dc:subject/>
  <dc:title/>
</cp:coreProperties>
</file>