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ДОД «Хебдинская детско-юношеская спортивная школа» Шамильского района в период с 04 по 05 октября 2012 года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обрнауки РД от 28.09.2012г. № 3397 «О проведении плановой документарной проверки» Управлением надзора и контроля в сфере образования МОН РД в период с 04.10.2012г. по 05.10.2012г. проведена плановая документарноя проверка в отношении МКОУ ДОД «Хебдинская ДЮСШ» Шамильского района по вопросу выполнения требований законодательства Российской Федерации в области образования в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</w:t>
      </w:r>
      <w:r>
        <w:rPr>
          <w:rFonts w:eastAsia="TimesNewRomanPSMT;SimSun"/>
          <w:sz w:val="28"/>
          <w:szCs w:val="28"/>
        </w:rPr>
        <w:t xml:space="preserve"> 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</w:t>
      </w:r>
      <w:r>
        <w:rPr>
          <w:sz w:val="28"/>
          <w:szCs w:val="28"/>
        </w:rPr>
        <w:t xml:space="preserve"> муниципальном общеобразовательном учрежд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акт от 04.10.2012г., директору указанного ОУ направлено предписание об устранении выявленных нарушений от 08.10.2012г. № 04-КН-42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сполнения предписания - до 28.02.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4:00Z</dcterms:created>
  <dc:creator>1</dc:creator>
  <dc:description/>
  <cp:keywords/>
  <dc:language>en-US</dc:language>
  <cp:lastModifiedBy>1</cp:lastModifiedBy>
  <dcterms:modified xsi:type="dcterms:W3CDTF">2012-10-17T10:33:00Z</dcterms:modified>
  <cp:revision>34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ДОУ «Детский сад №7 «Ласточка» г</dc:title>
</cp:coreProperties>
</file>