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выездной проверки деятельности МКОУ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Арахкентская средняя общеобразовательная школа» с.Арахкент Буйна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период </w:t>
      </w:r>
      <w:r>
        <w:rPr>
          <w:rFonts w:cs="Times New Roman" w:ascii="Times New Roman" w:hAnsi="Times New Roman"/>
          <w:sz w:val="28"/>
          <w:szCs w:val="28"/>
        </w:rPr>
        <w:t xml:space="preserve">с 24.12.2012г.  по 26.12.2012г в соответствии с приказом Минобрнауки РД  от     06.12.2012г.    № 4114        «О проведении плановой выездной  проверки» Управлением надзора и контроля в сфере образования МОН РД  в период с 24.12.2012г.  по 26.12.2012г. проведена плановая документарная проверка в отнош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МКОУ  </w:t>
      </w:r>
      <w:r>
        <w:rPr>
          <w:rFonts w:cs="Times New Roman" w:ascii="Times New Roman" w:hAnsi="Times New Roman"/>
          <w:sz w:val="28"/>
          <w:szCs w:val="28"/>
        </w:rPr>
        <w:t>«Арахкентская средняя общеобразовательная школа» с.Арахкент Буйна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у  выполнения требований законодательства Российской Федерации в области образования  в части: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- соблюдения требований учета, выдачи и хранения документов государственного образца об образовании муниципальным казенным общеобразовательным учреждением </w:t>
      </w:r>
      <w:r>
        <w:rPr>
          <w:rFonts w:cs="Times New Roman" w:ascii="Times New Roman" w:hAnsi="Times New Roman"/>
          <w:sz w:val="28"/>
          <w:szCs w:val="28"/>
        </w:rPr>
        <w:t>«Арахкентская средняя общеобразовательная школа» с.Арахкент Буйнакского  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TimesNewRomanPSMT;Arial Unicode MS"/>
          <w:sz w:val="28"/>
          <w:szCs w:val="28"/>
        </w:rPr>
        <w:t>- соблюдения законодательства Российской Федерации в отношении процедур перевода, отчисления, исключения обучающихся из данного общеобразовательного</w:t>
      </w:r>
      <w:r>
        <w:rPr>
          <w:sz w:val="28"/>
          <w:szCs w:val="28"/>
        </w:rPr>
        <w:t xml:space="preserve"> учрежд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26.12.2012г., №1  директору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КОУ </w:t>
      </w:r>
      <w:r>
        <w:rPr>
          <w:rFonts w:cs="Times New Roman" w:ascii="Times New Roman" w:hAnsi="Times New Roman"/>
          <w:sz w:val="28"/>
          <w:szCs w:val="28"/>
        </w:rPr>
        <w:t>«Арахкентская основная общеобразовательная школа» с.Арахкент Буйнакского район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ено предписание об устранении выявленных нарушений от 27.12.2012г. № КН-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26.03. 2013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12-26T13:59:00Z</dcterms:modified>
  <cp:revision>72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