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луаинская основная общеобразовательная школа» с.Уллуая Лев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период </w:t>
      </w:r>
      <w:r>
        <w:rPr>
          <w:rFonts w:cs="Times New Roman" w:ascii="Times New Roman" w:hAnsi="Times New Roman"/>
          <w:sz w:val="28"/>
          <w:szCs w:val="28"/>
        </w:rPr>
        <w:t xml:space="preserve">с 10.12.2012г.  по 12.12.2012г в соответствии с приказом Минобрнауки РД  от     06.12.2012г.    № 4116        «О проведении плановой выездной  проверки» Управлением надзора и контроля в сфере образования МОН РД  в период с 10.12.2012г.  по 12.12.2012г. 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Уллуаинская основная общеобразовательная школа» с.Уллуая Леваш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Уллуаинская основная общеобразовательная школа» с.Уллуая Левашинского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2.12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Уллуаинская основная общеобразовательная школа» с.Уллуая Левашин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15.12.2012г. № КН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5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6T13:48:00Z</dcterms:modified>
  <cp:revision>7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