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 </w:t>
      </w:r>
      <w:r>
        <w:rPr>
          <w:sz w:val="28"/>
          <w:szCs w:val="28"/>
        </w:rPr>
        <w:t>«Хосрехская детская музыкальная школа» с.Хосрех  Кулинского района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>с 08.10.2012г.  по 09.10.2012г в соо</w:t>
      </w:r>
      <w:r>
        <w:rPr>
          <w:sz w:val="28"/>
          <w:szCs w:val="28"/>
          <w:highlight w:val="yellow"/>
        </w:rPr>
        <w:t>т</w:t>
      </w:r>
      <w:r>
        <w:rPr>
          <w:sz w:val="28"/>
          <w:szCs w:val="28"/>
        </w:rPr>
        <w:t xml:space="preserve">ветствии с приказом Минобрнауки РД  от     28.09.2012г.    № 3401 «О проведении плановой документарной  проверки» Управлением надзора и контроля в сфере образования МОН РД  в период с 08.10.2012г.  по 09.10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ДОД </w:t>
      </w:r>
      <w:r>
        <w:rPr>
          <w:rFonts w:cs="Times New Roman" w:ascii="Times New Roman" w:hAnsi="Times New Roman"/>
          <w:sz w:val="28"/>
          <w:szCs w:val="28"/>
        </w:rPr>
        <w:t>«Хосрехская детская музыкальная школа» с.Хосрех  Кулинского района  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>муниципальном казенном образовательном учреждении «Хосрехская детская музыкальная школа»  с.Хосрех  Кулинского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09.10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ДОД </w:t>
      </w:r>
      <w:r>
        <w:rPr>
          <w:rFonts w:cs="Times New Roman" w:ascii="Times New Roman" w:hAnsi="Times New Roman"/>
          <w:sz w:val="28"/>
          <w:szCs w:val="28"/>
        </w:rPr>
        <w:t>«Хосрехская детская музыкальная школа» с.Хосрех  Кулин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15.10.2012г. № КН-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0.03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20T07:23:00Z</dcterms:modified>
  <cp:revision>6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