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О проведении Управлением надзора и контроля в сфере образования Министерства образования и науки РД плановой документарной проверки деятельности МКОУ «Детский сад «Джамиля» с.Гадир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умадинского района в период  с 19.12.2012г. по 20.12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>06.12.2012г № 4122 «О проведении плановой документарной проверки муниципального казенного образовательного учреждения «</w:t>
      </w:r>
      <w:r>
        <w:rPr>
          <w:b/>
          <w:sz w:val="28"/>
          <w:szCs w:val="28"/>
        </w:rPr>
        <w:t>Детский сад «Джамиля» с. Гадир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умадинского</w:t>
      </w:r>
      <w:r>
        <w:rPr>
          <w:sz w:val="28"/>
          <w:szCs w:val="28"/>
        </w:rPr>
        <w:t xml:space="preserve"> района 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казенном образовательном учреждении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проверки составлен акт от 20.12.2012г. № 1,  директору МКОУ «</w:t>
      </w:r>
      <w:r>
        <w:rPr>
          <w:b/>
          <w:sz w:val="28"/>
          <w:szCs w:val="28"/>
        </w:rPr>
        <w:t>Детский сад «Джамиля» с. Гадири Цумадинского</w:t>
      </w:r>
      <w:r>
        <w:rPr>
          <w:sz w:val="28"/>
          <w:szCs w:val="28"/>
        </w:rPr>
        <w:t xml:space="preserve"> района направлено предписание об устранении выявленных нарушений от 21.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2012г. №  04-КН-3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4.05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10:21:00Z</dcterms:modified>
  <cp:revision>28</cp:revision>
  <dc:subject/>
  <dc:title/>
</cp:coreProperties>
</file>