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жугдильский детский сад "Ласточка" Табасаранского района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985, Табасаранский район, с. Джугдил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3.09.-26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18-04/18</w:t>
      </w:r>
      <w:r>
        <w:rPr/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3.09.-26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"Джугдильский детский сад "Ласточка" Табасара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9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2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4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7:34:00Z</dcterms:modified>
  <cp:revision>93</cp:revision>
  <dc:subject/>
  <dc:title>О результатах проведения плановой выездной проверки деятельности МБДОУ «Детский сад №53» г</dc:title>
</cp:coreProperties>
</file>