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учреждения дополнительного образования «Детский подростковый центр «Искор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23.10.2018 г. № 7074-04/18 </w:t>
      </w:r>
      <w:r>
        <w:rPr>
          <w:sz w:val="28"/>
          <w:szCs w:val="28"/>
        </w:rPr>
        <w:t xml:space="preserve"> «О проведении плановой выездной проверки» в период с 03.11.2018 г. по 26.11.2018 г. проведена плановая выездная проверка в отношении </w:t>
      </w:r>
      <w:r>
        <w:rPr>
          <w:bCs/>
          <w:sz w:val="28"/>
          <w:szCs w:val="28"/>
        </w:rPr>
        <w:t xml:space="preserve">Муниципального казенного учреждения дополнительного образования «Детский подростковый центр «Искорка»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530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530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.05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8:20:00Z</dcterms:modified>
  <cp:revision>5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