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учреждения дополните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Хебдинская детско-юношеская спортивная школ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миль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430, РД, Шамильский район, с. Хеб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2 по 29 но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8085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02» нояб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ебдинская детско-юношеская спортивная школ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Шамиль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9.11.2018 </w:t>
      </w:r>
      <w:r>
        <w:rPr>
          <w:rFonts w:cs="Times New Roman" w:ascii="Times New Roman" w:hAnsi="Times New Roman"/>
          <w:sz w:val="28"/>
          <w:szCs w:val="28"/>
        </w:rPr>
        <w:t>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ебдинская детско-юношеская спортивная школа "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9.11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546/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5.05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12-17T07:21:00Z</dcterms:modified>
  <cp:revision>66</cp:revision>
  <dc:subject/>
  <dc:title>О результатах проведения плановой выездной проверки деятельности МБДОУ «Детский сад №53» г</dc:title>
</cp:coreProperties>
</file>