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Миарсинская средняя общеобразовательная школа» муниципального района «Ботлих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№ 6019-04/18 от 04.10.2018 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8.10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30.10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«Миарсинская средняя общеобразовательная школа» муниципального района «Ботлихский район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454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6019-04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04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55:00Z</dcterms:created>
  <dc:creator>Саид</dc:creator>
  <dc:description/>
  <dc:language>en-US</dc:language>
  <cp:lastModifiedBy>Саид</cp:lastModifiedBy>
  <dcterms:modified xsi:type="dcterms:W3CDTF">2018-12-17T07:55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