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государствен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ом детского творчеств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баюр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End w:id="0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060, РД, Бабаюртовский район, с. Бабаю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4 по 31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5093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ок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ГКОУ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м детского творчеств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баюртов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10.2018 </w:t>
      </w:r>
      <w:r>
        <w:rPr>
          <w:rFonts w:cs="Times New Roman" w:ascii="Times New Roman" w:hAnsi="Times New Roman"/>
          <w:sz w:val="28"/>
          <w:szCs w:val="28"/>
        </w:rPr>
        <w:t xml:space="preserve">и выдано руководителю ГКОУ « Дом детского творчества» Бабаюртовского района 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10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46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4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7:51:00Z</dcterms:modified>
  <cp:revision>63</cp:revision>
  <dc:subject/>
  <dc:title>О результатах проведения плановой выездной проверки деятельности МБДОУ «Детский сад №53» г</dc:title>
</cp:coreProperties>
</file>