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Центр развития ребенка-детский сад №19 города Буйнакс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222, г. Буйнакск, ул. Шихова, 1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.11.-28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21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11.-28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 xml:space="preserve">"Центр развития ребенка-детский сад №19 города Буйнакска"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1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, нарушений не выявлено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53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