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Чилдинский детский сад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Тляратин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427, Тляратинский район, с. Чил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10.-30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4 октября 2018г. №6013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5.10.-30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Чилдинский детский сад" Тлярат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8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4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41:00Z</dcterms:modified>
  <cp:revision>99</cp:revision>
  <dc:subject/>
  <dc:title>О результатах проведения плановой выездной проверки деятельности МБДОУ «Детский сад №53» г</dc:title>
</cp:coreProperties>
</file>