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 деятельности Профессиональ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лледж гражданской обороны и чрезвычайным ситуациям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казом Министерства образования и науки Республики Дагестан от 17.08.2018 № 2002-04/18 «О проведении плановой выездной проверки» в период с 01.09.2018г. по 24.09.2018г. проведена плановая выездная проверка в отношении Профессионального образовательного учреждения «Колледж гражданской обороны и чрезвычайным ситуациям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420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</w:t>
      </w:r>
      <w:r>
        <w:rPr>
          <w:b w:val="false"/>
          <w:szCs w:val="28"/>
          <w:lang w:val="ru-RU"/>
        </w:rPr>
        <w:t>нарушений не выявлен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нетбук</cp:lastModifiedBy>
  <dcterms:modified xsi:type="dcterms:W3CDTF">2018-12-17T17:55:00Z</dcterms:modified>
  <cp:revision>47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