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Соколенок" с. Каранайаул" Кая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541, Каякентский район, с. Каранайаул, ул. Буйнакская,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11.-27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22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5.11.-27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Соколенок"  с. Каранайаул" Каякен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4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7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7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01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