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бюджетного  учреждения дополнительного образования «Детская школа искусств им. С.Агабабова»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01.10.2018 г. № 5079-04/18 </w:t>
      </w:r>
      <w:r>
        <w:rPr>
          <w:sz w:val="28"/>
          <w:szCs w:val="28"/>
        </w:rPr>
        <w:t xml:space="preserve"> «О проведении плановой выездной проверки» в период с 09.10.2018 г. по 31.10.2018 г. проведена плановая выездная проверка в отношении </w:t>
      </w:r>
      <w:r>
        <w:rPr>
          <w:bCs/>
          <w:sz w:val="28"/>
          <w:szCs w:val="28"/>
        </w:rPr>
        <w:t xml:space="preserve">Муниципального бюджетного  учреждения дополнительного образования «Детская школа искусств им. С.Агабабова»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439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439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4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8:11:00Z</dcterms:modified>
  <cp:revision>4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