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Верхнебатлух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Верхний Батлух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8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93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8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Верхнебатлухский детский сад"с. Верхний Батлу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44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