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 "Сказк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нзахский район, с. Цельмес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8.05.-31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74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8.05.-31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"Сказка" с. Цельмес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26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3:22:00Z</dcterms:modified>
  <cp:revision>83</cp:revision>
  <dc:subject/>
  <dc:title>О результатах проведения плановой выездной проверки деятельности МБДОУ «Детский сад №53» г</dc:title>
</cp:coreProperties>
</file>