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КОУ "Мококская СОШ им.Хайбулаева Саида Зубайровича"                    Цунтинский район, с.Мок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65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6.05.2018 по 17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Мококская СОШ им.Хайбулаева Саида Зубайровича"                    Цунтинский район, с.Мок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7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7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3:05:00Z</dcterms:modified>
  <cp:revision>182</cp:revision>
  <dc:subject/>
  <dc:title/>
</cp:coreProperties>
</file>