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документарной проверки деятельности Муниципального казенного общеобразовательного учреждения </w:t>
      </w:r>
      <w:r>
        <w:rPr>
          <w:b/>
          <w:bCs/>
          <w:sz w:val="28"/>
          <w:szCs w:val="28"/>
        </w:rPr>
        <w:t xml:space="preserve">"Каринская основная общеобразовательная школа"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. Самадова Магомеда Самадович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 w:val="28"/>
          <w:szCs w:val="28"/>
        </w:rPr>
        <w:t>Муниципального района "Лакский район" Республики Дагестан</w:t>
      </w:r>
    </w:p>
    <w:p>
      <w:pPr>
        <w:pStyle w:val="ConsPlusNonforma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03.05.2018 № 1178-04/18 «О проведении плановой документарной проверки» в период с 10.05.2018г. по 31.05.2018г. проведена плановая документарная проверка в отношении Муниципального казенного общеобразовательного учреждения </w:t>
      </w:r>
      <w:r>
        <w:rPr>
          <w:bCs/>
          <w:sz w:val="28"/>
          <w:szCs w:val="28"/>
        </w:rPr>
        <w:t xml:space="preserve">"Каринская основная общеобразовательная школа" им. Самадова Магомеда Самадовича Муниципального района "Лакский район" Республики Дагестан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284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31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31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284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30.11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18-07-04T22:55:00Z</dcterms:modified>
  <cp:revision>44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