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учреждения дополните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м детского творче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№ 505-04/18 «О проведении плановой выездной проверки» в период с 03.03.2018г. по 26.03.2018г. проведена плановая выездная проверка в отношении </w:t>
      </w:r>
      <w:r>
        <w:rPr>
          <w:bCs/>
          <w:sz w:val="28"/>
          <w:szCs w:val="28"/>
        </w:rPr>
        <w:t>Муниципального казенного учреждения дополнительного образования «Дом детского творчества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51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51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.09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5-21T12:37:00Z</dcterms:modified>
  <cp:revision>3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