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color w:val="000000"/>
          <w:sz w:val="28"/>
          <w:szCs w:val="28"/>
        </w:rPr>
        <w:t>Государственного казенного общеобразовательного учреждения Республики Дагестан "Карашинская средняя общеобразовательная школа Лакского района"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6-04/18 «О проведении плановой выездной проверки» в период с 10.04.2018г. по 30.04.2018г. проведена плановая выездная проверка в отношении </w:t>
      </w:r>
      <w:r>
        <w:rPr>
          <w:color w:val="000000"/>
          <w:sz w:val="28"/>
          <w:szCs w:val="28"/>
        </w:rPr>
        <w:t>Государственного казенного общеобразовательного учреждения Республики Дагестан "Карашинская средняя общеобразовательная школа Лакского района"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29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29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49:00Z</dcterms:modified>
  <cp:revision>5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