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Краснопартизанская средняя общеобразовательная школа» Сергокалинского района Республики Дагестан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0-04/18 «О проведении плановой выездной проверки» в период с 06.04.2018г. по 25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Краснопартизан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 Сергокалинского района Республики Даге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24:00Z</dcterms:modified>
  <cp:revision>4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