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учреждения дополнительного образования «Новолакский дом пионеров и школьников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г. № 462-04/18 «О проведении плановой выездной проверки» в период с 01.03.2018 г. по 30.03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казенного учреждения дополнительного образования «Новолакский дом пионеров и школьников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156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156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9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5:00Z</dcterms:created>
  <dc:creator>Саид</dc:creator>
  <dc:description/>
  <dc:language>en-US</dc:language>
  <cp:lastModifiedBy>Саид</cp:lastModifiedBy>
  <dcterms:modified xsi:type="dcterms:W3CDTF">2018-07-30T14:05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