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 №1 "Малыш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нзахский район, с. Хунзах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6.05.-30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71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5.-30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№1 "Малыш" с. Хунзах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24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3:01:00Z</dcterms:modified>
  <cp:revision>82</cp:revision>
  <dc:subject/>
  <dc:title>О результатах проведения плановой выездной проверки деятельности МБДОУ «Детский сад №53» г</dc:title>
</cp:coreProperties>
</file>