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Метрадинская СОШ и- сад" Цумад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63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4.05.2018 по 25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Метрадинская СОШ и- сад" Цумадинский район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5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5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23:00Z</dcterms:modified>
  <cp:revision>184</cp:revision>
  <dc:subject/>
  <dc:title/>
</cp:coreProperties>
</file>