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гарамкентская детско-юношеская спортивная школа №2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28.02.2018 № 504-04/18 «О проведении плановой выездной проверки» в период с 02.03.2018г. по 24.03.2018г. проведена плановая выездная проверка в отношении </w:t>
      </w:r>
      <w:r>
        <w:rPr>
          <w:bCs/>
          <w:sz w:val="28"/>
          <w:szCs w:val="28"/>
        </w:rPr>
        <w:t xml:space="preserve">муниципального казенного учреждения дополнительного образования «Магарамкентская детско-юношеская спортивная школа №2»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154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5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4.09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5-21T12:37:00Z</dcterms:modified>
  <cp:revision>3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