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Малыш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зилюртовский район, с. Чонтаул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76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Малыш" с. Чонтаул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9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43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