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Рассветовский детский сад "Гнездышко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злярский район, с. Рассвет, ул. Дружб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4.05.-31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 xml:space="preserve">3 мая 2018г. №1182-04/18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4.05.-31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Рассветовский детский сад "Гнездышко"с. Рассвет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33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19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2:52:00Z</dcterms:modified>
  <cp:revision>82</cp:revision>
  <dc:subject/>
  <dc:title>О результатах проведения плановой выездной проверки деятельности МБДОУ «Детский сад №53» г</dc:title>
</cp:coreProperties>
</file>