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№10 "Снежинка"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Унцукульский район, с. Кахабросо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8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89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8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№10 "Снежинка"с. Кахабросо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28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6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28:00Z</dcterms:modified>
  <cp:revision>80</cp:revision>
  <dc:subject/>
  <dc:title>О результатах проведения плановой выездной проверки деятельности МБДОУ «Детский сад №53» г</dc:title>
</cp:coreProperties>
</file>