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Ландинский детский сад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ляратинский район, с. Ландо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5.06.-30.06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1 мая 2018г. №1512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6.-30.06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Ландинский детский сад"с. Ландо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4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3:47:00Z</dcterms:modified>
  <cp:revision>86</cp:revision>
  <dc:subject/>
  <dc:title>О результатах проведения плановой выездной проверки деятельности МБДОУ «Детский сад №53» г</dc:title>
</cp:coreProperties>
</file>