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Тиди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Тидиб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2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Тидибский детский сад"с. Тиди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55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