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"Солнышко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хадаевский район, с. Уркарах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4.05.-31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3 мая 2018г. №1180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4.05.-31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Детский сад "Солнышко" с. Уркарах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36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2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2:58:00Z</dcterms:modified>
  <cp:revision>81</cp:revision>
  <dc:subject/>
  <dc:title>О результатах проведения плановой выездной проверки деятельности МБДОУ «Детский сад №53» г</dc:title>
</cp:coreProperties>
</file>