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Р "Ахвахский район" РД отдел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238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9.05.2018 по 30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Администрация МР "Ахвахский район" РД отдел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30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4:04:00Z</dcterms:modified>
  <cp:revision>186</cp:revision>
  <dc:subject/>
  <dc:title/>
</cp:coreProperties>
</file>