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Камилюхский детский сад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ляратинский район, с. Камилух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3.05.-29.05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>3 мая 2018г. №1192/1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3.05.-29.05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Камилюхский детский сад"с. Камилух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29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9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9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5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10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7-03T12:40:00Z</dcterms:modified>
  <cp:revision>82</cp:revision>
  <dc:subject/>
  <dc:title>О результатах проведения плановой выездной проверки деятельности МБДОУ «Детский сад №53» г</dc:title>
</cp:coreProperties>
</file>