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Кичигамрин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няя общеобразовательная школа» Сергокалинского района Республики Дагестан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39-04/18 «О проведении плановой выездной проверки» в период с 07.04.2018г. по 26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Кичигамринская средняя общеобразовательная школа» Сергокалинского района Республики Даге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4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22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