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Новолиджинский детский сад "Аленушк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зпаринский район, с. Новое Лидже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4.05.-31.05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 xml:space="preserve">3 мая 2018г. №1177-04/18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4.05.-31.05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Новолиджинский детский сад "Аленушка"с. Новое Лидже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287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1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1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14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10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7-03T12:49:00Z</dcterms:modified>
  <cp:revision>81</cp:revision>
  <dc:subject/>
  <dc:title>О результатах проведения плановой выездной проверки деятельности МБДОУ «Детский сад №53» г</dc:title>
</cp:coreProperties>
</file>