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государственного казен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Нанибиканская </w:t>
      </w:r>
      <w:r>
        <w:rPr>
          <w:b/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мбето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аюр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072, РД, Бабаюртовский район, с. Мазада Тляра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1 ма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1250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04» ма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1.05.2018 </w:t>
      </w:r>
      <w:r>
        <w:rPr>
          <w:sz w:val="28"/>
          <w:szCs w:val="28"/>
        </w:rPr>
        <w:t xml:space="preserve"> проведена плановая выездная проверка в отношении ГБОУ «Нанибиканская </w:t>
      </w:r>
      <w:r>
        <w:rPr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умбетов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баюртовский район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 xml:space="preserve">и выдано руководителю ГКОУ «Мазадинская </w:t>
      </w:r>
      <w:r>
        <w:rPr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ляратинского район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1.05.2018 </w:t>
      </w:r>
      <w:r>
        <w:rPr>
          <w:sz w:val="28"/>
          <w:szCs w:val="28"/>
        </w:rPr>
        <w:t>№ 301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7-30T14:13:00Z</dcterms:modified>
  <cp:revision>57</cp:revision>
  <dc:subject/>
  <dc:title>О результатах проведения плановой выездной проверки деятельности МБДОУ «Детский сад №53» г</dc:title>
</cp:coreProperties>
</file>