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Государственного казенного общеобразовательного учреждения Республики Дагестан «Республиканская специальная коррекционная школа-интернат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5-04/18 «О проведении плановой выездной проверки» в период с 09.04.2018г. по 28.04.2018г. проведена плановая выездная проверка в отношении </w:t>
      </w:r>
      <w:r>
        <w:rPr>
          <w:bCs/>
          <w:sz w:val="28"/>
          <w:szCs w:val="28"/>
        </w:rPr>
        <w:t xml:space="preserve">Государственного казенного общеобразовательного учреждения Республики Дагестан «Республиканская специальная коррекционная школа-интернат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вида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3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3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13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