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Берез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нзахский район, с. Арани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2.03.-30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 марта 2018г. №595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2.03.-30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Детский сад "Березка"с. Арани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0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37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