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«Карамахинская средняя общеобразовательная школа им. А. Катае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590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68210, РД, Буйнакский район, с. Карамахи, ул. Школьная, 1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3 по 31 ма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№ 1086-04/18 от «23» апрел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Карамахинская средняя общеобразовательная школа им. А. Катае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5.2018г.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Карамахинская средняя общеобразовательная школа им. А. Катаева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.05.2018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2.1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07-05T06:53:00Z</dcterms:modified>
  <cp:revision>59</cp:revision>
  <dc:subject/>
  <dc:title>О результатах проведения плановой выездной проверки деятельности МБДОУ «Детский сад №53» г</dc:title>
</cp:coreProperties>
</file>