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Новокохановский детский сад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Кизлярский район, с. Новокохановк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5.06.-30.06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1 мая 2018г. №1514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5.06.-30.06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Новокохановский  детский сад"с. Новокохановк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61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19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1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4:08:00Z</dcterms:modified>
  <cp:revision>89</cp:revision>
  <dc:subject/>
  <dc:title>О результатах проведения плановой выездной проверки деятельности МБДОУ «Детский сад №53» г</dc:title>
</cp:coreProperties>
</file>