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Мазадинский детский сад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ляратинский район, с. Маза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5.06.-30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1 мая 2018г. №1512/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6.-30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Мазадинский детский сад"с. Маза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4:00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