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КОУ "Хебдинская СОШ "  Шамильский район, с. Хебда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3.05.2018. № 1188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10.05.2018 по 11.05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КОУ "Хебдинская СОШ " Шамильский район, с. Хебд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1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1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11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4T13:33:00Z</dcterms:modified>
  <cp:revision>184</cp:revision>
  <dc:subject/>
  <dc:title/>
</cp:coreProperties>
</file>