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го бюджетного профессионального  образовательного учреждения Республики  Дагестан «Каспийское медицинское училище им. А.Алиев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03.05.2018 № 1195-04/18 «О проведении плановой выездной проверки» в период с 07.05.2018г. по 29.05.2018г. проведена плановая выездная проверка в отношении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ого бюджетного профессионального  образовательного учреждения Республики  Дагестан «Каспийское медицинское училище им. А.Алиев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314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9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9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314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9.11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7-04T22:51:00Z</dcterms:modified>
  <cp:revision>46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