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Детский сад "Юлдуз" общеразвивающего ви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Буйнакский район, с. Нижний Дженгутай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6.03.-26.03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 марта 2018г. №591-04/18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6.03.-26.03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казенного дошкольного образовательного учреждения "Детский сад "Юлдуз" общеразвивающего вида с. Нижний Дженгутай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138/18</w:t>
      </w:r>
      <w:r>
        <w:rPr>
          <w:szCs w:val="28"/>
        </w:rPr>
        <w:t xml:space="preserve"> от </w:t>
      </w:r>
      <w:r>
        <w:rPr>
          <w:szCs w:val="28"/>
          <w:lang w:val="ru-RU"/>
        </w:rPr>
        <w:t>26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26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39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09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5-21T11:43:00Z</dcterms:modified>
  <cp:revision>82</cp:revision>
  <dc:subject/>
  <dc:title>О результатах проведения плановой выездной проверки деятельности МБДОУ «Детский сад №53» г</dc:title>
</cp:coreProperties>
</file>