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Кахиб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мильский район, с. Кахиб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5.-30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81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5.-30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Кахибский детский сад"с. Кахиб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31:00Z</dcterms:modified>
  <cp:revision>79</cp:revision>
  <dc:subject/>
  <dc:title>О результатах проведения плановой выездной проверки деятельности МБДОУ «Детский сад №53» г</dc:title>
</cp:coreProperties>
</file>