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Шауринская СОШ "  Цунтинский район.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3.05.2018. № 1164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20.05.2018 по 21.05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Шауринская СОШ " Цунтинский район, с.Шаури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1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1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11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4T13:04:00Z</dcterms:modified>
  <cp:revision>182</cp:revision>
  <dc:subject/>
  <dc:title/>
</cp:coreProperties>
</file>