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негосударственного образовательного учреждения "Автошкола старт" Республика Даге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320, РД, Левашинский район, с. Лева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3 по 30 ма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1249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04» ма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5.2018 </w:t>
      </w:r>
      <w:r>
        <w:rPr>
          <w:sz w:val="28"/>
          <w:szCs w:val="28"/>
        </w:rPr>
        <w:t xml:space="preserve"> проведена плановая выездная проверка в отношении НОУ «Автошкола старт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евашин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>31.05.2018.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учреждение в стадии ликвидации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7-30T13:41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