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Ласточ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Хунзахский район, с. Батлаич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12.03.-30.03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 марта 2018г. №597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12.03.-30.03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казенного дошкольного образовательного учреждения "Детский сад "Ласточка"с. Батлаич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61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9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5-21T11:40:00Z</dcterms:modified>
  <cp:revision>81</cp:revision>
  <dc:subject/>
  <dc:title>О результатах проведения плановой выездной проверки деятельности МБДОУ «Детский сад №53» г</dc:title>
</cp:coreProperties>
</file>