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№8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нибский район, с. Гуниб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29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67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29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№8"с. Гуниб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83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1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1:47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