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Ясли сад "Солнышко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Бабаюртовский район, с. Бабаюр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1.06.-29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5 июня 2018г. №1548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1.06.-29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Ясли сад "Солнышко"с. Бабаюрт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36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