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Ассабский детский са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мильский район, с. Ассаб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7.05.-30.05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 xml:space="preserve">3 мая 2018г. №1190-04/18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7.05.-30.05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Ассабский детский сад"с. Ассаб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31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0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1:31:00Z</dcterms:modified>
  <cp:revision>78</cp:revision>
  <dc:subject/>
  <dc:title>О результатах проведения плановой выездной проверки деятельности МБДОУ «Детский сад №53» г</dc:title>
</cp:coreProperties>
</file>