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«Гапшиминская 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Гасанова М.А.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уш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3-04/18 «О проведении плановой выездной проверки» в период с 06.04.2018г. по 25.04.2018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 xml:space="preserve">«Гапшиминская средняя общеобразовательная школа им. Гасанова М.А.» </w:t>
      </w:r>
      <w:r>
        <w:rPr>
          <w:sz w:val="28"/>
          <w:szCs w:val="28"/>
        </w:rPr>
        <w:t>Акушинского района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33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3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5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07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