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арада-Мурадинский детский сад "Светлячо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мторкалинский район, с. Аджидад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3.05.-29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68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3.05.-29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Дарада-Мурадинский детский сад "Светлячок"с. Аджида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0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01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