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r>
        <w:rPr>
          <w:b/>
          <w:bCs/>
          <w:sz w:val="28"/>
          <w:szCs w:val="28"/>
        </w:rPr>
        <w:t xml:space="preserve">Государственного бюджетного учреждения дополнительного образования Республики Дагеста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Детско-юношеская спортивная школа "Олимп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03.05.2018 № 1152-04/18 «О проведении плановой выездной проверки» в период с 08.05.2018г. по 31.05.2018г. проведена плановая выездная проверка в отношении </w:t>
      </w:r>
      <w:r>
        <w:rPr>
          <w:bCs/>
          <w:sz w:val="28"/>
          <w:szCs w:val="28"/>
        </w:rPr>
        <w:t>Государственного бюджетного учреждения дополнительного образования Республики Дагестан "Детско-юношеская спортивная школа "Олимп"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>310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31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31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310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30.11.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Вера</cp:lastModifiedBy>
  <dcterms:modified xsi:type="dcterms:W3CDTF">2018-07-04T22:37:00Z</dcterms:modified>
  <cp:revision>44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