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Хотод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33, РД, Шамильский район, с. Хот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82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Хотодин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амиль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МКОУ «Хотод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80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4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37:00Z</dcterms:modified>
  <cp:revision>56</cp:revision>
  <dc:subject/>
  <dc:title>О результатах проведения плановой выездной проверки деятельности МБДОУ «Детский сад №53» г</dc:title>
</cp:coreProperties>
</file>