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Бетельдин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ляратинский район, с. Бетельда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92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Бетельдинский детский сад"с. Бетель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3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1:41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