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Арабляр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ахског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7-04/18 «О проведении плановой выездной проверки» в период с 06.04.2018г. по 25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Арабляр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  Курах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1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1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27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