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ентин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Шамильский район, с. Гента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3.-27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марта 2018г. №593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3.-27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Гентинский детский сад"с. Гент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84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7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7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06:00Z</dcterms:modified>
  <cp:revision>78</cp:revision>
  <dc:subject/>
  <dc:title>О результатах проведения плановой выездной проверки деятельности МБДОУ «Детский сад №53» г</dc:title>
</cp:coreProperties>
</file>