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Хотодин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ильский район, с. Хотод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73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Хотодинский детский сад"с. Хотод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1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, составлен протокол об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административном правонарушение </w:t>
      </w:r>
      <w:r>
        <w:rPr/>
        <w:t>(ч.1 ст.19.20 КоАП РФ)</w:t>
      </w:r>
      <w:r>
        <w:rPr>
          <w:lang w:val="ru-RU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29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