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Муниципального казенного учреждения дополнительного образования детей «Дом детского творчества» Новолакского района</w:t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28.02.2018 г. № 461-04/18 «О проведении плановой выездной проверки» в период с 01.03.2018 г. по 30.03.2018 г. проведена плановая выездная проверка в отношении </w:t>
      </w:r>
      <w:r>
        <w:rPr>
          <w:bCs/>
          <w:sz w:val="28"/>
          <w:szCs w:val="28"/>
        </w:rPr>
        <w:t xml:space="preserve">муниципального учреждения дополнительного образования детей «Дом детского творчества» Новолак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157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 xml:space="preserve">г.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11:00Z</dcterms:created>
  <dc:creator>Саид</dc:creator>
  <dc:description/>
  <dc:language>en-US</dc:language>
  <cp:lastModifiedBy>Саид</cp:lastModifiedBy>
  <dcterms:modified xsi:type="dcterms:W3CDTF">2018-07-30T14:11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