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ятельности МКО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Эдигейская средняя общеобразовательная школа района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ога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6.04.2018. № 867-04/18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12.04.2018 по 13.04.2018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«Эдигейская средняя общеобразовательная школа района</w:t>
      </w:r>
      <w:r>
        <w:rPr>
          <w:b/>
          <w:bCs/>
          <w:sz w:val="28"/>
          <w:szCs w:val="28"/>
        </w:rPr>
        <w:t>» Ногай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3.0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8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13.04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30.10 2018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8-05-23T07:12:00Z</dcterms:modified>
  <cp:revision>176</cp:revision>
  <dc:subject/>
  <dc:title/>
</cp:coreProperties>
</file>