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Агад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ниб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46, РД, Гунибский район, с. Аг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>№ 481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28» февра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гадинская 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униб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3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У «Агадинская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3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11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07:51:00Z</dcterms:modified>
  <cp:revision>53</cp:revision>
  <dc:subject/>
  <dc:title>О результатах проведения плановой выездной проверки деятельности МБДОУ «Детский сад №53» г</dc:title>
</cp:coreProperties>
</file>