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"Буратино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юртовский район, с. Уцмиюрт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6.03.-26.03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марта 2018г. №590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6.03.-26.03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казенного дошкольного образовательного учреждения "Детский сад "Буратино"с. Темиргое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10/1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6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6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5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09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5-21T11:31:00Z</dcterms:modified>
  <cp:revision>78</cp:revision>
  <dc:subject/>
  <dc:title>О результатах проведения плановой выездной проверки деятельности МБДОУ «Детский сад №53» г</dc:title>
</cp:coreProperties>
</file>