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Тлярат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лярат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20, РД, Тляратинский район, с. Анд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8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Кахиб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амиль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МКОУ «Кахиб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64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28:00Z</dcterms:modified>
  <cp:revision>56</cp:revision>
  <dc:subject/>
  <dc:title>О результатах проведения плановой выездной проверки деятельности МБДОУ «Детский сад №53» г</dc:title>
</cp:coreProperties>
</file>