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"Генеколоб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Тляратинский район, с. Генеколоб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 период с 06.03.-26.03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марта 2018г. №594-04/18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6.03.-26.03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казенного дошкольного образовательного учреждения "Генеколобский детский сад"с. Генеколоб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65/1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26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, составлен протокол об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ru-RU"/>
        </w:rPr>
        <w:t xml:space="preserve">административном правонарушение </w:t>
      </w:r>
      <w:r>
        <w:rPr/>
        <w:t>(ч.1 ст.19.20 КоАП РФ)</w:t>
      </w:r>
      <w:r>
        <w:rPr>
          <w:lang w:val="ru-RU"/>
        </w:rPr>
        <w:t xml:space="preserve">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6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5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09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5-21T11:52:00Z</dcterms:modified>
  <cp:revision>82</cp:revision>
  <dc:subject/>
  <dc:title>О результатах проведения плановой выездной проверки деятельности МБДОУ «Детский сад №53» г</dc:title>
</cp:coreProperties>
</file>