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8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Золотая рыб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HTML1"/>
        <w:jc w:val="both"/>
        <w:rPr/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7000, Республика Дагестан, город Махачкала,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просп. Петра 1, д. 43 "В"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 по 29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5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4 по 29 мар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Д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Золотая рыбк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БДОУ «</w:t>
      </w:r>
      <w:r>
        <w:rPr>
          <w:color w:val="000000"/>
          <w:sz w:val="28"/>
          <w:szCs w:val="28"/>
        </w:rPr>
        <w:t>Центр развития ребенка - детский сад № 85 «Золотая рыбк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9.03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8:54:00Z</dcterms:modified>
  <cp:revision>90</cp:revision>
  <dc:subject/>
  <dc:title>О результатах проведения плановой выездной проверки деятельности МБДОУ «Детский сад №53» г</dc:title>
</cp:coreProperties>
</file>