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Карекаданинский детский сад «Чебурашка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8317, РД, Левашинский район, с. Карекадани, ул. Горная, 1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0 по 29 апре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4 апреля 2019г. №614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10.04.-29.04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Карекаданинский детский сад «Чебурашка» Левашин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39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16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16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239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1:16:00Z</dcterms:modified>
  <cp:revision>107</cp:revision>
  <dc:subject/>
  <dc:title>О результатах проведения плановой выездной проверки деятельности МБДОУ «Детский сад №53» г</dc:title>
</cp:coreProperties>
</file>