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Ичичалинсая НОШ" Гумбетовский район, с.Ичичал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«16 » январь     2019 г.     № 87-04/19г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25.02.2019 по 26.02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Ичичалинсая НОШ" Гумбетовский район, с.Ичичали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26.02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26.02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7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20T12:52:00Z</dcterms:modified>
  <cp:revision>191</cp:revision>
  <dc:subject/>
  <dc:title/>
</cp:coreProperties>
</file>