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вартикун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8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ергебильск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вартикун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216-04/18 от «27» декабря 2018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вартикун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Хвартикун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2.05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11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