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Центр развития ребенка - детский сад № 5 "Гусельк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305, Республика Дагестан, город Каспийск, </w:t>
      </w:r>
      <w:r>
        <w:rPr>
          <w:color w:val="000000"/>
          <w:sz w:val="28"/>
          <w:szCs w:val="28"/>
          <w:u w:val="single"/>
        </w:rPr>
        <w:t xml:space="preserve">ул. Ленина, 20 "А"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3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развития ребенка - детский сад № 5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Гусельки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Центр развития ребенка - детский сад № 5 «Гусельки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30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