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83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00, РД, г. Махачкала, ул. Азиза Алиева, 1 "А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1 по 29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5 марта 2019г. №388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1.03.-29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83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59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59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40:00Z</dcterms:modified>
  <cp:revision>101</cp:revision>
  <dc:subject/>
  <dc:title>О результатах проведения плановой выездной проверки деятельности МБДОУ «Детский сад №53» г</dc:title>
</cp:coreProperties>
</file>