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казенного образовательного учреждения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полнительного образования детей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"Детско-юношеская специализированная спортивная школа по дзюдо"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182, Республика Дагестан, Курахский район, с. Икр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89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</w:t>
      </w:r>
      <w:r>
        <w:rPr>
          <w:rFonts w:cs="Times New Roman" w:ascii="Times New Roman" w:hAnsi="Times New Roman"/>
          <w:sz w:val="28"/>
          <w:szCs w:val="28"/>
          <w:lang w:val="ru-RU"/>
        </w:rPr>
        <w:t>У Д</w:t>
      </w: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Детско-юношеская специализированная спортивная школа по дзюдо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надзора за исполнением законодательства Российской Федерации в области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>30.04.2019г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35:00Z</dcterms:modified>
  <cp:revision>87</cp:revision>
  <dc:subject/>
  <dc:title>О результатах проведения плановой выездной проверки деятельности МБДОУ «Детский сад №53» г</dc:title>
</cp:coreProperties>
</file>