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31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7026, РД, г. Махачкала, ул. Азиза Алиева 21 "А"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1 по 29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1 марта 2019г. №445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1.03.-29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31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82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82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9:57:00Z</dcterms:modified>
  <cp:revision>104</cp:revision>
  <dc:subject/>
  <dc:title>О результатах проведения плановой выездной проверки деятельности МБДОУ «Детский сад №53» г</dc:title>
</cp:coreProperties>
</file>