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индивидуального предпринимателя 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Шахбановой Айханум Багамае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8510, Республика Дагестан, с. Сергокал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 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 августа 2019г. №1584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индивидуального предпринимателя Шахбановой Айханум Багамаевны Сергокал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szCs w:val="28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20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szCs w:val="28"/>
          <w:lang w:val="ru-RU"/>
        </w:rPr>
        <w:t>л</w:t>
      </w:r>
      <w:r>
        <w:rPr>
          <w:szCs w:val="28"/>
        </w:rPr>
        <w:t>ицензиатом представлено в лицензирующий орган заявление о прекращении лицензируемого вида деятельности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9:04:00Z</dcterms:modified>
  <cp:revision>98</cp:revision>
  <dc:subject/>
  <dc:title>О результатах проведения плановой выездной проверки деятельности МБДОУ «Детский сад №53» г</dc:title>
</cp:coreProperties>
</file>