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Хунинская основная общеобразовательная шко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 Бутаева Бутта Шапиевич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"Лакский район" Республики Дагест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63, РД, Лакский район, с. Ху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7 по 31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65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7.01.-31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"Хунинская основная общеобразовательная школа им Бутаева Бутта Шапиевича"  МР "Лакский район"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4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31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44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43:00Z</dcterms:modified>
  <cp:revision>112</cp:revision>
  <dc:subject/>
  <dc:title>О результатах проведения плановой выездной проверки деятельности МБДОУ «Детский сад №53» г</dc:title>
</cp:coreProperties>
</file>