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тельного учреждения «Карабудахкентский спортивно-технический клуб регионального отделения общероссийской государственной организации «Добровольное общество содействия армии, авиации и флоту России» Республики Дагеста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1.08.2019 г. № 1523-04/19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5.09.2019 по 27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Профессионального образовательного учреждения «Карабудахкентский спортивно-технический клуб регионального отделения общероссийской государственной организации «Добровольное общество содействия армии, авиации и флоту России» Республики Дагестан» 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7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33:00Z</dcterms:created>
  <dc:creator>Пользователь</dc:creator>
  <dc:description/>
  <dc:language>en-US</dc:language>
  <cp:lastModifiedBy>Пользователь</cp:lastModifiedBy>
  <dcterms:modified xsi:type="dcterms:W3CDTF">2019-10-19T13:36:00Z</dcterms:modified>
  <cp:revision>3</cp:revision>
  <dc:subject/>
  <dc:title/>
</cp:coreProperties>
</file>