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Ругельда-Хиндахская  НОШ" Шамильский район, с.Ругель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11221-04/18 от « 27  » 12 . 2018  г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19.01.2019 по 21.01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Ругельда-Хиндахская  НОШ " Шамильский район, с. Ругельда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21.01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21.01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6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06T13:34:00Z</dcterms:modified>
  <cp:revision>188</cp:revision>
  <dc:subject/>
  <dc:title/>
</cp:coreProperties>
</file>