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ймакин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  <w:lang w:val="ru-RU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57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Республика Дагестан,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ергебильск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йон, с.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Аймаки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1217-04/18 от «27» декабря 2018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гох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Могох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исание об устранении выявленных нару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02.05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Шахбан</cp:lastModifiedBy>
  <dcterms:modified xsi:type="dcterms:W3CDTF">2019-10-21T08:07:00Z</dcterms:modified>
  <cp:revision>84</cp:revision>
  <dc:subject/>
  <dc:title>О результатах проведения плановой выездной проверки деятельности МБДОУ «Детский сад №53» г</dc:title>
</cp:coreProperties>
</file>