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ГКОУ РД "Акаринская основная общеобразовательная школа Хунзахского район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12.04.2019. № 709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color w:val="FF0000"/>
          <w:sz w:val="28"/>
          <w:szCs w:val="28"/>
        </w:rPr>
        <w:t>ГКОУ РД " Акаринская основная общеобразовательная школа Хунзахского района"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7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7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26.10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34:00Z</dcterms:modified>
  <cp:revision>199</cp:revision>
  <dc:subject/>
  <dc:title/>
</cp:coreProperties>
</file>