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 xml:space="preserve">МКУДО "ДШИ" Буйнак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42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УДО "ДШИ" Буйнакский район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8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9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27:00Z</dcterms:modified>
  <cp:revision>197</cp:revision>
  <dc:subject/>
  <dc:title/>
</cp:coreProperties>
</file>