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государствен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92 «Звезд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7000, РД, г. Махачкала, ул. Магомеда Гаджиева, 160 "А"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7 по 27 февра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6 января 2019г. №70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7.02.-27.02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государствен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92 «Звездочка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17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7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7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17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01.08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3:05:00Z</dcterms:modified>
  <cp:revision>103</cp:revision>
  <dc:subject/>
  <dc:title>О результатах проведения плановой выездной проверки деятельности МБДОУ «Детский сад №53» г</dc:title>
</cp:coreProperties>
</file>