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Дагестанское художественное училище им. М.А. Джемала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2.08.2019г. № 1562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2.09.2019 по 24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 xml:space="preserve">Государственного бюджетного профессионального  образовательного учреждения Республики  Дагестан «Дагестанское художественное училище им. М.А. Джемала» 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4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24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6.12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41:00Z</dcterms:created>
  <dc:creator>Пользователь</dc:creator>
  <dc:description/>
  <dc:language>en-US</dc:language>
  <cp:lastModifiedBy>Пользователь</cp:lastModifiedBy>
  <dcterms:modified xsi:type="dcterms:W3CDTF">2019-10-19T12:41:00Z</dcterms:modified>
  <cp:revision>2</cp:revision>
  <dc:subject/>
  <dc:title/>
</cp:coreProperties>
</file>