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городского округа «город Дербент» "Детско-юношеская спортивная школа № 11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5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У городского округа «город Дербент» "Детско-юношеская спортивная школа № 11"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29:00Z</dcterms:modified>
  <cp:revision>190</cp:revision>
  <dc:subject/>
  <dc:title/>
</cp:coreProperties>
</file>