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Цулдинская  ООШ" Чародинский район, с.Цул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19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24.01.2019 по 25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Цулдинская  ООШ" Чародинский район, с.Цул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5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5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51:00Z</dcterms:modified>
  <cp:revision>190</cp:revision>
  <dc:subject/>
  <dc:title/>
</cp:coreProperties>
</file>