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Усунская начальная общеобразовательная школа " Кур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36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Урсунская начальная общеобразовательная школа " Курах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9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9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7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00:00Z</dcterms:modified>
  <cp:revision>191</cp:revision>
  <dc:subject/>
  <dc:title/>
</cp:coreProperties>
</file>