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ГКОУ РД " Новобухтынская СОШ Гунибского район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3.2019. № 385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11.03.2019г. по 31.03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ГКОУ РД " Новобухтынская СОШ Гунибского района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5.03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5.03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7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3:41:00Z</dcterms:modified>
  <cp:revision>187</cp:revision>
  <dc:subject/>
  <dc:title/>
</cp:coreProperties>
</file>