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ДО  "Дом детского творчества городского округа"город Дагестанские огн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«23»  08_  2019 г.     № 1578- 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2.09.2019г. по 30.09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БУДО  "Дом детского творчества городского округа"город Дагестанские огни"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9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9.09.2019г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4. 2020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10-02T13:23:00Z</dcterms:modified>
  <cp:revision>186</cp:revision>
  <dc:subject/>
  <dc:title/>
</cp:coreProperties>
</file>