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«Клубнич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627, РД, Дербентский район,с. Уллутеркеме, ул. Центральная, 6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7 по 29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3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04.-29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Клубничка» Дербент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5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14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14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40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1:35:00Z</dcterms:modified>
  <cp:revision>109</cp:revision>
  <dc:subject/>
  <dc:title>О результатах проведения плановой выездной проверки деятельности МБДОУ «Детский сад №53» г</dc:title>
</cp:coreProperties>
</file>