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Аладашская СОШ- детский сад имени Героя Советского Союз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аза Казимагомедовича Алиева"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191, РД, Курахского район, с. Аладаш, ул. Школьная ,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18 по 31 январ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26 декабря 2018г. №11188-04/18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18.01.-31.01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общеобразовательного учреждения «Аладашская СОШ- детский сад имени Героя Советского Союза Араза Казимагомедовича Алиева</w:t>
      </w:r>
      <w:r>
        <w:rPr>
          <w:rStyle w:val="StrongEmphasis"/>
          <w:sz w:val="28"/>
          <w:szCs w:val="28"/>
        </w:rPr>
        <w:t xml:space="preserve">» Курах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7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7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1.05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3:30:00Z</dcterms:modified>
  <cp:revision>108</cp:revision>
  <dc:subject/>
  <dc:title>О результатах проведения плановой выездной проверки деятельности МБДОУ «Детский сад №53» г</dc:title>
</cp:coreProperties>
</file>