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«Журавленок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368273, РД, Хунзахский район, с. Цада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9 по 30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6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09.04.-30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Журавленок» Хунзах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32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3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3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32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45:00Z</dcterms:modified>
  <cp:revision>103</cp:revision>
  <dc:subject/>
  <dc:title>О результатах проведения плановой выездной проверки деятельности МБДОУ «Детский сад №53» г</dc:title>
</cp:coreProperties>
</file>