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6"/>
          <w:szCs w:val="26"/>
        </w:rPr>
        <w:t>Частного профессионального образовательного учреждения «Колледж современного образования имени Саида Афанд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</w:rPr>
        <w:t>23.08.2019г. № 1568-04/</w:t>
      </w:r>
      <w:r>
        <w:rPr>
          <w:bCs/>
          <w:sz w:val="28"/>
          <w:szCs w:val="28"/>
        </w:rPr>
        <w:t>19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07.09.2019 по 30.09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Cs/>
          <w:color w:val="000000"/>
          <w:sz w:val="26"/>
          <w:szCs w:val="26"/>
        </w:rPr>
        <w:t>Частного профессионального образовательного учреждения «Колледж современного образования имени Саида Афанди»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30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 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бразовательного учреждения  направлено предписание об устранении выявленных нарушений от 30.09.2019 г.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30.12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1:29:00Z</dcterms:created>
  <dc:creator>Пользователь</dc:creator>
  <dc:description/>
  <dc:language>en-US</dc:language>
  <cp:lastModifiedBy>Пользователь</cp:lastModifiedBy>
  <dcterms:modified xsi:type="dcterms:W3CDTF">2019-10-19T12:12:00Z</dcterms:modified>
  <cp:revision>3</cp:revision>
  <dc:subject/>
  <dc:title/>
</cp:coreProperties>
</file>