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ймакинская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5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ергебильск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ймаки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218-04/18 от «27» декабря 2018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ймккин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Аймакин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2.05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04:00Z</dcterms:modified>
  <cp:revision>82</cp:revision>
  <dc:subject/>
  <dc:title>О результатах проведения плановой выездной проверки деятельности МБДОУ «Детский сад №53» г</dc:title>
</cp:coreProperties>
</file>