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Архитский детский сад «Улыб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8683, РД, Хивский район, с. Ашага-Архит, Мелика Манатилов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5 по 25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66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5.02.-25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Архитский детский сад «Улыбка» Хив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68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6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6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68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0.06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47:00Z</dcterms:modified>
  <cp:revision>105</cp:revision>
  <dc:subject/>
  <dc:title>О результатах проведения плановой выездной проверки деятельности МБДОУ «Детский сад №53» г</dc:title>
</cp:coreProperties>
</file>