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Хоточин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353, РД, Гунибский район, с. Мегеб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9 по 24 янва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5 декабря 2018г. №11166-04/18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9.01.-24.01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общеобразовательного учреждения «Мегебская средняя общеобразовательная школа </w:t>
      </w:r>
      <w:r>
        <w:rPr>
          <w:rStyle w:val="StrongEmphasis"/>
          <w:sz w:val="28"/>
          <w:szCs w:val="28"/>
        </w:rPr>
        <w:t xml:space="preserve">им. М.Ю. Гамзатова» Гуниб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1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4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4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1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1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3:33:00Z</dcterms:modified>
  <cp:revision>111</cp:revision>
  <dc:subject/>
  <dc:title>О результатах проведения плановой выездной проверки деятельности МБДОУ «Детский сад №53» г</dc:title>
</cp:coreProperties>
</file>