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  <w:r>
        <w:rPr>
          <w:b/>
          <w:color w:val="FF0000"/>
          <w:sz w:val="28"/>
          <w:szCs w:val="28"/>
        </w:rPr>
        <w:t>МКОУ "Куквазская начальная общеобразовательная школа " Курах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05.04.2019. № 635-04/1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с 08.04.2019г. по 30.04.2019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 xml:space="preserve">МКОУ "Куквазская начальная общеобразовательная школа " Курахского района </w:t>
      </w:r>
      <w:r>
        <w:rPr>
          <w:sz w:val="28"/>
          <w:szCs w:val="28"/>
        </w:rPr>
        <w:t>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0.04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20.04.2018г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9.07.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5-06T14:13:00Z</dcterms:modified>
  <cp:revision>193</cp:revision>
  <dc:subject/>
  <dc:title/>
</cp:coreProperties>
</file>