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40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30, РД, г. Махачкала, ул. Даниялова, 9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7 по 31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5 марта 2019г. №406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7.03.-31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40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37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37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14:00Z</dcterms:modified>
  <cp:revision>108</cp:revision>
  <dc:subject/>
  <dc:title>О результатах проведения плановой выездной проверки деятельности МБДОУ «Детский сад №53» г</dc:title>
</cp:coreProperties>
</file>