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тельного учреждения "Буйнакская автомобильная школа общероссийской общественно-государственной организации «Добровольное общество содействия армии, авиации и флоту Росс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sz w:val="28"/>
          <w:szCs w:val="28"/>
        </w:rPr>
        <w:t>21.08.2019 г. № 1519-04/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3.09.2019 по 25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>профессионального образовательного учреждения «Буйнакская автомобильная школа общероссийской общественно-государственной организации «Добровольное общество содействия армии, авиации и флоту России»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5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25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30.11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3:08:00Z</dcterms:created>
  <dc:creator>Пользователь</dc:creator>
  <dc:description/>
  <dc:language>en-US</dc:language>
  <cp:lastModifiedBy>Пользователь</cp:lastModifiedBy>
  <dcterms:modified xsi:type="dcterms:W3CDTF">2019-10-19T13:12:00Z</dcterms:modified>
  <cp:revision>3</cp:revision>
  <dc:subject/>
  <dc:title/>
</cp:coreProperties>
</file>