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/>
      </w:pPr>
      <w:r>
        <w:rPr>
          <w:rStyle w:val="StrongEmphasis"/>
          <w:sz w:val="28"/>
          <w:szCs w:val="28"/>
        </w:rPr>
        <w:t xml:space="preserve">«Детский сад «Ромашка» общеразвивающего вида»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Буйнакского района Республики Дагестан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210, РД, Буйнакский район, с. Буглен, ул. Дружбы, 3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0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2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10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общеразвивающего вида «Дюймовочка» Кизилюртов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2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22/19, составлен протокол об административном правонарушении от 30.04.2019  </w:t>
      </w:r>
      <w:r>
        <w:rPr>
          <w:u w:val="single"/>
        </w:rPr>
        <w:t>(ч. 3 ст. 19.20 КоАП РФ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10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