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Центр развития ребенка-детский сад №11 «Петушок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608, РД, г. Дербент, ул. Ленина, 8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2 по 30сентяб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3августа 2019г. №1582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2.09.-30.09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Центр развития ребенка-детский сад №11 «Петушок» г. Дербент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357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9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357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15.03.2020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18:42:00Z</dcterms:modified>
  <cp:revision>97</cp:revision>
  <dc:subject/>
  <dc:title>О результатах проведения плановой выездной проверки деятельности МБДОУ «Детский сад №53» г</dc:title>
</cp:coreProperties>
</file>