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тельного учреждения "Избербашский спортивно-технический клуб регионального отделения общероссийской общественно-государственной организации «Добровольное общество содействия армии, авиации и флоту России» Республики Дагеста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21.08.2019 г. № 1535-04/19 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04.09.2019 по 26.09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Cs/>
          <w:sz w:val="28"/>
          <w:szCs w:val="28"/>
        </w:rPr>
        <w:t xml:space="preserve">Профессионального образовательного учреждения «Избербашский спортивно-технический клуб регионального отделения общероссийской общественно-государственной организации «Добровольное общество содействия армии, авиации и флоту России» Республики Дагестан» 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6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бразовательного учреждения  направлено предписание об устранении выявленных нарушений от 26.09.2019 г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30.10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3:16:00Z</dcterms:created>
  <dc:creator>Пользователь</dc:creator>
  <dc:description/>
  <dc:language>en-US</dc:language>
  <cp:lastModifiedBy>Пользователь</cp:lastModifiedBy>
  <dcterms:modified xsi:type="dcterms:W3CDTF">2019-10-19T13:20:00Z</dcterms:modified>
  <cp:revision>3</cp:revision>
  <dc:subject/>
  <dc:title/>
</cp:coreProperties>
</file>