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25 «Золушка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608, РД, г. Дербент, ул. У. Буйнакского 5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августа 2019г. №1590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25 «Золушка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61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361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Срок устранения выявленных нарушений установлен до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8:35:00Z</dcterms:modified>
  <cp:revision>96</cp:revision>
  <dc:subject/>
  <dc:title>О результатах проведения плановой выездной проверки деятельности МБДОУ «Детский сад №53» г</dc:title>
</cp:coreProperties>
</file>