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КОУ РД «Новоцатанихская СОШ Унцукуль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7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27.01.2019 по 28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ГКОУ РД «Новоцатанихская СОШ Унцукульского район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8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8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4:01:00Z</dcterms:modified>
  <cp:revision>196</cp:revision>
  <dc:subject/>
  <dc:title/>
</cp:coreProperties>
</file>