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6 «Горяночка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26, РД, г. Махачкала, ул. Пушкина 34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1 по 29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1 марта 2019г. №444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1.03.-29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6 «Горяночка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81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81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54:00Z</dcterms:modified>
  <cp:revision>103</cp:revision>
  <dc:subject/>
  <dc:title>О результатах проведения плановой выездной проверки деятельности МБДОУ «Детский сад №53» г</dc:title>
</cp:coreProperties>
</file>