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государственного образовательного учреждения дополнительного профессионального образования Казбековский спортивно-технический клуб регионального отделения общероссийской общественно-государственной организации «Добровольное общество содействия армии, авиации и флоту России» Республики Дагестан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1.08.2019 г. № 1520-04/19 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7.09.2019 по 30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 xml:space="preserve">Негосударственного образовательного учреждения дополнительного профессионального образования Казбековский спортивно-технический клуб регионального отделения общероссийской общественно-государственной организации «Добровольное общество содействия армии, авиации и флоту России» Республики Дагестан» 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6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16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0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27:00Z</dcterms:created>
  <dc:creator>Пользователь</dc:creator>
  <dc:description/>
  <dc:language>en-US</dc:language>
  <cp:lastModifiedBy>Пользователь</cp:lastModifiedBy>
  <dcterms:modified xsi:type="dcterms:W3CDTF">2019-10-19T13:30:00Z</dcterms:modified>
  <cp:revision>3</cp:revision>
  <dc:subject/>
  <dc:title/>
</cp:coreProperties>
</file>