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FF0000"/>
          <w:sz w:val="28"/>
          <w:szCs w:val="28"/>
        </w:rPr>
        <w:t>МБДОУ ""Детский сад № 41 общеразвивающего вида" г. Махачкал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25.02.2019. № 350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4.03.2019г. по 29.03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БДОУ ""Детский сад № 41 общеразвивающего вида" г. Махачкалы.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6.03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6.03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6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06T13:50:00Z</dcterms:modified>
  <cp:revision>195</cp:revision>
  <dc:subject/>
  <dc:title/>
</cp:coreProperties>
</file>