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Джемикентск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а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ени Гейдара Алие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625, Республика Дагестан, Дербентский район, с. Джемикент, </w:t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л. Школьная, 17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</w:rPr>
        <w:t>Джемикентская средняя общеобразователь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школа имени Гейдара Алиев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Джемикентская средняя общеобразовательная школа имени Гейдара Алиев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16:00Z</dcterms:modified>
  <cp:revision>82</cp:revision>
  <dc:subject/>
  <dc:title>О результатах проведения плановой выездной проверки деятельности МБДОУ «Детский сад №53» г</dc:title>
</cp:coreProperties>
</file>